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мназия города Слободского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92985" cy="212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Публичный доклад по итогам работы МКОУ гимназии г. Слободского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2011-2012 учебном году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Баранова З.А., директор МКОУ гимназии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. Слоб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sz w:val="28"/>
          <w:szCs w:val="28"/>
        </w:rPr>
        <w:t>201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убличный доклад по итогам работы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КОУ гимназии г. Слободск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2011-2012 учебном год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jc w:val="center"/>
        <w:rPr/>
      </w:pPr>
      <w:r>
        <w:rPr>
          <w:b/>
          <w:i/>
          <w:color w:val="0000FF"/>
          <w:sz w:val="28"/>
          <w:szCs w:val="28"/>
        </w:rPr>
        <w:t>Уважаемые родители обучающихся, педагоги гимназии, представители общественности!</w:t>
      </w:r>
    </w:p>
    <w:p>
      <w:pPr>
        <w:pStyle w:val="Normal"/>
        <w:ind w:firstLine="540"/>
        <w:jc w:val="center"/>
        <w:rPr/>
      </w:pPr>
      <w:r>
        <w:rPr>
          <w:i/>
          <w:sz w:val="28"/>
          <w:szCs w:val="28"/>
        </w:rPr>
        <w:t>Предлагаемый вашему вниманию публичный  доклад  отражает ключевые направления работы нашей гимназии, цели, результаты работы за 2011-2012 учебный год и задачи на 2012-2013 учебный год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 Краткая информационная справка о гимнази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КОУ гимназия г. Слободского создано как муниципальное общеобразовательное учреждение, ориентированное на обучение и воспитание детей, склонных к интенсивному интеллектуальному труду в области гуманитарных учебных дисциплин, 21 мая 1991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имназическое образование – это синтез универсального базового и специального образования повышен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редителем гимназии является администрация города Слобод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ым правоустанавливающим документом гимназии как юридического лица является устав. Устав утвержден постановлением главы администрации города Слободского от 17.10.2011  № 157, изменения в устав утверждены постановлением главы администрации города Слободского от </w:t>
      </w:r>
      <w:r>
        <w:rPr>
          <w:iCs/>
          <w:sz w:val="28"/>
          <w:szCs w:val="28"/>
        </w:rPr>
        <w:t>15.08.2012 г. № 181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имназия  ведёт образовательную деятельность на основании</w:t>
      </w:r>
      <w:r>
        <w:rPr/>
        <w:t xml:space="preserve"> </w:t>
      </w:r>
      <w:r>
        <w:rPr>
          <w:sz w:val="28"/>
          <w:szCs w:val="28"/>
        </w:rPr>
        <w:t>лицензии на право ведения образовательной деятельности серия 43 № 001362, регистрационный № 1001, выданной департаментом образования Кировской области 20 января  2012 года, сроком действия – бессрочно, свидетельства о государственной аккредитации</w:t>
      </w:r>
      <w:r>
        <w:rPr/>
        <w:t xml:space="preserve"> </w:t>
      </w:r>
      <w:r>
        <w:rPr>
          <w:sz w:val="28"/>
          <w:szCs w:val="28"/>
        </w:rPr>
        <w:t>от 21 мая 2012 года  регистрационный № 1242, серия 43 № 000266,  выданным департаментом  образования Кировской области 21 марта 2012 года. Свидетельство действительно по 28 апрел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личие лицензии означает обеспечение безопасных условий обучения, государственная аккредитация позволяет гимназии законно организовывать и проводить государственную (итоговую) аттестацию выпускников 9, 11 классов и выдавать им документы государственного образца об образовании (аттеста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тельный процесс в гимназии осуществляется в соответствии с основными общеобразовательными программами начального общего, основного общего, среднего (полного) общего образования, общеобразовательными программами дополнительного образования, разрабатываемыми гимназией ежегодно самостоятельно, годовым календарным учебным графиком на учебный год, согласованным с администрацией города Слобод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документы, регламентирующие организацию образовательного процесса, необходимая информация в соответствии с ФЗ РФ «Об основных гарантиях прав ребёнка в РФ» размещена в гимназии в доступном для всех участников образовательного процесса месте – информационных стендах, на официальном сайте гимназ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гимназии реализуется Программа развития на 2011-2013 годы, принятая в январе 2011 года.  Программные мероприятия реализуются через годовые планы учебно-воспитате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имназия располагается по адресу: РФ, Кировская обл., г. Слободской, ул. Ленина, дом № 77, используются на договорной основе помещения МКОУ СОШ № 7 г. Слободского по адресу: г. Слободской, ул. Вятская, дом №  40 - для классов начальной школы, помещения (спортивный зал) и стадион МКОУДОД  ДЮСШ г. Слободского по адресу: г. Слободской, ул. Советская, д. 98 «а» - для проведения уроков физической культуры 2-11 классов. Уроки физической культуры обучающихся 1 классов организованы в МКОУ СОШ № 7 г. Слободского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Телефон/факс (883362) 4-28-80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slgmz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mai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,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imslob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(сайт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2012 году по итогам областного конкурса «Компьютер в школе» в номинации «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 xml:space="preserve">-сайт»  сайт гимназии признан одним из лучших школьных сайтов Кировской области  наряду с сайтом областного центра дистанционного образования детей, что говорит о высоком уровне постановки информационной работы в учрежде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имназия расположена в   центре города, в историческом здании 1859 года постройки.  В ближайшем окружении расположены объекты (учреждения), которые являются положительными факторами для работы учреждения, взаимодействия в образовательных и культурных целях: Центральная городская больница, администрация города Слободского, художественная школа, школа искусств, Дом детского творчества, ДЮСШ, Детский парк, музейный комплекс, библиотека им. А.С. Грина, военкомат, Слободской колледж педагогики и социальных отношений, филиал ВСЭИ, школа № 5, Лицей № 9, автовокзал и непосредственная близость остановок городского общественного транспорта обеспечивают транспортную доступность гимназии в пределах города и для детей Слобод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месте с тем есть и негативный фактор - в непосредственной близости от гимназии – торговый рынок, где, в том числе есть точки продажи табачных изделий, а кафе «Фантазия» - алкогольной продукции. Кроме того, в отсутствии ограждения территории гимназии забором, она доступна для прохожих, транспорта, беспризорных собак,  что негативно влияет на безопасность образователь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ом гимназия имеет очень выгодное месторасположение вблизи социально значимых и культурных объектов города Слободского, являясь значимой частью исторического центра муниципалит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иректором гимназии является Злата Александровна Баранова, 10.09.1971 года рождения. Образование: высшее, Глазовский государственный  педагогический институт им. В.Г. Короленко по специальности «Педагогика и методика начального образования». Квалификационная категория по должности «руководитель»: первая (2009 год). Награждена Почётными грамотами Министерства образования и науки РФ (2002, 2003 годы), Благодарственным письмом ОЗС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ужем, имеет сына и до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аранова З.А. является членом Всероссийского общественного объединения «Всероссийское педагогическое собрание», руководителем городского методического объединения директоров образовательных учреждений г. Слободского, председателем Общественного совета при МО МВД России «Слободск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ями деятельности гимназии в соответствии с уставом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общей культуры личности обучающихся на основе усвоения обязательного минимума содержания основных общеобразовательных программ, федеральных государственных образовательных стандартов,  их адаптация к жизни в обществе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основы для осознанного выбора и последующего освоения профессиональных образовате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гражданственности, трудолюбия, уважения к правам и свободам человека, любви к окружающей природе, Родине, сем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Для достижения целей, стоящих перед гимназией, осуществляются следующие основные виды деятельност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я основной общеобразовательной программы начального общего образования (1-2 класс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ализация основной  общеобразовательной программы  начального общего образования (3-4 классы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Реализация основной общеобразовательной программы основного общего образова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. Реализация основной общеобразовательной программы среднего (полного) общего образова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 Реализация дополнительных общеобразовательных програм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имназия  в установленном законодательством порядке осуществляет следующие иные виды деятельности, в том числе приносящей доход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рганизация и проведение общественно – значимых мероприятий в сфере образования (научно – практических конференций, семинаров, форумов, конкурсов, олимпиад, турниров и т. д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существление библиотечного и информационного обслуживания, в том числе в виртуальном режиме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рганизация каникулярного отдыха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Оказание дополнительных образовательных услуг (на договорной основе), в том числе за плату, за пределами основных общеобразовательных программ </w:t>
      </w:r>
      <w:r>
        <w:rPr>
          <w:color w:val="000000"/>
          <w:sz w:val="28"/>
          <w:szCs w:val="28"/>
        </w:rPr>
        <w:t>(репетиторство, курсы по изучению специальных и профильных дисциплин</w:t>
      </w:r>
      <w:r>
        <w:rPr>
          <w:sz w:val="28"/>
          <w:szCs w:val="28"/>
        </w:rPr>
        <w:t xml:space="preserve"> (по подготовке в ВУЗы, по изучению иностранных языков)</w:t>
      </w:r>
      <w:r>
        <w:rPr>
          <w:color w:val="000000"/>
          <w:sz w:val="28"/>
          <w:szCs w:val="28"/>
        </w:rPr>
        <w:t>, предшкольная подготовка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. Производство и реализация собственной продукции (</w:t>
      </w:r>
      <w:r>
        <w:rPr>
          <w:sz w:val="28"/>
          <w:szCs w:val="28"/>
        </w:rPr>
        <w:t>тиражирование и продажа методических материалов из опыта работы гимназии, педагогических работников, средств массовой информации гимназ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дачами гимназии в соответствии с Программой развития явля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Обеспечение высокого качества гимназического образования на основе системно-деятельностного подхода, вариативности образ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Развитие творческой образовательной среды гимназии д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выявления и раскрытия способностей каждого гимназиста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выявления особо одарённых обучающихся и организация их индивидуального сопровождения, развитие одарё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поддержки мотивации личности к познанию, творчеству и тру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успешной социализации лич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здание необходимых условий для сохранения и укрепления здоровья участников образовательного процесса посредством разработки и реализации комплексно-целевой программы «Школа здоровья», здоровьесберегающих технологий в образовательном процессе, а также обеспечения здоровых и безопасных условий обуч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60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действие повышению уровня информационно-коммуникационной культуры участников образовательного процесса посредством развития информатизации образовательной среды гимназ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Усиление воспитательного потенциала образования через формирование идентичности гражданина России, через  воспитание доверия, толерантности, миролюбия, диалога культур и психологического комфорта, предупреждения и профилактики социальных риск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заимодействие педагогического коллектива с внешним социумом, расширение внешних связей гимназии.</w:t>
      </w:r>
      <w:r>
        <w:rPr>
          <w:sz w:val="28"/>
          <w:szCs w:val="28"/>
        </w:rPr>
        <w:t xml:space="preserve"> Развитие общественной составляющей в управлении гимназие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тимизация системы  менеджмента гимназ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Обеспечение введения федеральных государственных стандартов общего образования второго поколения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 2011-2012  учебном году  контингент обучающихся гимназии составлял 556 обучающихся 1-11 классов в 23-х классах-комплектах  (в 2010-2011 учебном году – 545 человек).  Положительная динамика комплектования гимназии учениками показывает востребованность образовательных услуг учреждения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ятельность учреждения направлена на выполнение муниципального задания, установленного гимназии учредителем на год, а также на выполнение целевых (нормативных) значений показателей для расчета неэффективных расходов местных бюджетов в сфере образования, установленных  на 2012, 2013 годы Указом Губернатора Кировской области от 16.04.2012 г. № 42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75"/>
        <w:gridCol w:w="1110"/>
        <w:gridCol w:w="1842"/>
        <w:gridCol w:w="1985"/>
        <w:gridCol w:w="1241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(нормативное) значение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а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 уч.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а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-201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год (на 01.09.2012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Число учеников, приходящихся на </w:t>
            </w:r>
            <w:r>
              <w:rPr>
                <w:b/>
                <w:sz w:val="28"/>
                <w:szCs w:val="28"/>
              </w:rPr>
              <w:t>одного учителя</w:t>
            </w:r>
            <w:r>
              <w:rPr>
                <w:sz w:val="28"/>
                <w:szCs w:val="28"/>
              </w:rPr>
              <w:t xml:space="preserve"> в городской местности, 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14, 26 че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6 чел.: 39 учите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9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+ 0,64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1 чел.:37 учителей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ел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Наполняемость классов</w:t>
            </w:r>
            <w:r>
              <w:rPr>
                <w:sz w:val="28"/>
                <w:szCs w:val="28"/>
              </w:rPr>
              <w:t xml:space="preserve"> в городской местности, 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2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чел. (+0,8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1 чел. в 22 классах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че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е задание на 2011 год, утверждёно распоряжением администрации города Слободского от 10.05.2011 г. № 794 «О</w:t>
      </w:r>
      <w:r>
        <w:rPr/>
        <w:t>б утверждении муниципального задания муниципальным образовательным учреждениям города Слободского на 2011 год». Основными показателями муниципального задания для общеобразовательных учреждений являю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672"/>
        <w:gridCol w:w="1276"/>
        <w:gridCol w:w="237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утверждённое в муниципальном задании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за очередной финансовый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(и) информации о фактическом значении показател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оказываемой муниципальной услуг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предоставления общедоступного и бесплат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 по движению обучающихс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казываемой муниципальной услуг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чество образования (% обучающихся на «4» и «5» к общему количеству обучающихс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% - 2010 год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 % - 2011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динами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итогам 2011  года, решение педагогического сове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певаемость (% обучающихся без «2» к общему количеству обучающихс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итогам 2011  год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едагогического сове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хват обучающихся горячим питанием (% обучающихся, охваченных горячим питанием к общему количеству обучающихс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итогам 2011 год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наличию и состоянию имущес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имущества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требования к имуществ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за 2011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Здание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 СНиП 21-01-97, СанПиН, ПП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(наличие лицензии, акты плановых проверок Роспотребнадзора, Пожнадзора от января 2011 год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Имущество в соответствии с договором о пользовании муниципальным имуществом на праве оперативного управления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уставной деятельности учреждения, обеспечивает решение задач ОУ в полном объеме, соответствует требованиям СанПи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квалификации и опыту персона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яемые требов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за 2011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рофессиональная подготовка работников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или среднее специальное образование по профилю работы специалист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едагогическое- 54 чел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непедагогическое- 1 чел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специальное педагогическое- 8 чел. 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ловека обучаются заочно, получают профильное высшее образ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Требования к стажу работы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 лет- 2 чел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 5 лет- 1 чел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 10 лет- 4 чел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 20 лет- 22 чел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5 лет- 11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25 лет- 23 че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Периодичность повышения квалификаци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5 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етс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Иные требования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ттестации кад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вая категория – 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торая категория –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шая категория – 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 категории -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категорийности -  93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1 год аттестовано на высшую категорию – 6 человек, на первую – 5, на соответствие занимаемой должности -1 чел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казания муниципальной услуг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документа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ендарный учебный график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. Утвержден приказом по гимназии от 29.07.2011 г. № 81-ОД, согласован с администрацией гор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бный план ОУ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 приказом по гимназии от 29.07.2011 г. № 82-ОД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нформирования потенциальных потребителей оказываемой муниципальной услуг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 информирования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публичного доклада руководителя ОУ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эффективности оказываемой муниципальной услуги в О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доклад директора гимназии за 2010-2011 учебный год представлен на Попечительском совете гимназии 20 октября 2011 года, текст размещен на официальном сайте гимназ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дня открытых дверей администрацией ОУ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яемых муниципальных услуга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1 раза в год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 проводится в постоянном режиме по потребности потенциальных потребителей муниципальной услуг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кация в СМИ и (или) на сайте города Слободског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ачестве предоставляемой услуг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1 раза в полугоди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убликации в СМИ о качестве работы гимназии в 2011 году: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января 2011 года, Слободское Скат-ТВ, сюжет о школьном гимназическом телевиден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11 - Слободское Скат-ТВ, сюжет о заседании ГМО директоров ОУ на базе гимназ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1, областная газета «Педагогические ведомости», статья « Американский гость»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арта 2011  года – газета «Вятский край», статья «Вот и «подрузились», о победе команды гимназии в играх «ЧТО? ГДЕ? КОГДА?»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арта 2011 года – ВГТРК «Вятка», сюжет об Иванькович Н., ученице гимназии, победительнице олимпиады по праву Академии им. Кутафина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марта 2011 года - газета «Слободские куранты», статья «Чисто английский»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апреля 2011 года - газета «Слободские куранты», статья «Химия на 5 с плюсом» (о К. Копылове)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апреля 2011 года  -Информация на Информационно-образовательном портале Кировской области о проведении гимназией методической видеоконференции для школ Приволжского федерального округа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мая 2011 года - газета «Слободские куранты», статья «Мир без границ», о миссии гимназии, об успехах гимназистов (А. Блинова)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мая 2011 года – Видеосюжет ВГТРК «Вятка» о результатах работы гимназии и проведении Последнего звонка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июня 2011  года – газета «Слободские куранты», статья «Пушкин и мы»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Информационно-образовательном портале Кировской области от 01.06.2011 – О 20-летии со дня создания гимназ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 августа 2011 года - газета «Слободские куранты», статья «Заслуженные учителя», о Л.А. Копысовой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 мая 2011 года - газета «Слободские куранты», статья «Гимназия: 20 лет вместе!»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сентября 2011 года - газета «Слободские куранты», статья «Фирменный дневник»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октября 2011 года - газета «Слободские куранты», статья «Хорошая успеваемость», об учителе биологии О.А. Будине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 октября 2011 года - газета «Слободские куранты», статья «Меню для гимназистов»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октября 2011 года  - газета «Центр города», статья «Оранжевое настроение школьной столовой»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ноября 2011 года - газета «Слободские куранты», статья «Мой Пушкин»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 декабря 2011 года - газета «Слободские куранты», статья «Президент из гимназии»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 декабря 2011 года - газета «Слободские куранты», статья «Приключения иностранцев в гимназии»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задание учреждением выполняется в полном объеме и с соответствующим качеством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итогам выполнения муниципального задания за 2011 год гимназия получила стимулирующие финансовые средства из бюджета города в сумме 26600 руб., которые направлены на мероприятия по охране труда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боты гимназии за 2011-2012 учебный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гимназии в соответствии  с  лицензией на право осуществления образовательной деятельности и свидетельством о государственной аккредитации реализуются следующие образовательные программ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программа начального общего образования. Уровень – начальное общее образование. Нормативный срок освоения – 4 год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программа начального общего образования, обеспечивающая дополнительную (углублённую) подготовку обучающихся по предмету иностранный язы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английский, немецкий (2-4 класс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вень – начальное общее образование. Нормативный срок освоения – 3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начальной школе гимназии преподавание осуществляется по дидактической системе развивающего обучения Л.В. Занкова, что обеспечивает высокий уровень теоретической и практической подготовки обучающихся.  В 2011-2012 учебном году 1-е классы гимназии обучались по программам федеральных государственных образовательных стандартов второго поколения (ФГОС НОО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программа основного общего образования. Уровень – основное общее образование. Нормативный срок освоения – 5 ле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общеобразовательная программа основного общего образования, обеспечивающая дополнительную (углублённую) подготовку обучающихся по предметам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иностранный язык: английский, немецкий (5-9 класс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усский язык (5-9 класс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вень – основное  общее образование. Нормативный срок освоения – 5 ле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программа среднего (полного) общего образования. Уровень – среднее (полное) общее образование. Нормативный срок освоения – 2 год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общеобразовательная программа среднего (полного) общего образования, обеспечивающая дополнительную (углублённую) подготовку обучающихся по предметам: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иностранный язык: английский, немецкий (10-11 класс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усский язык (10-11 класс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вень –  среднее (полное)  общее образование. Нормативный срок освоения – 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гимназии на повышенном уровне могут изучаться предметы гуманитарного профиля: иностранные языки, русский язык,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 2011-2012  учебном году  контингент обучающихся гимназии составлял 556 обучающихся 1-11 классов (в 2010-2011 учебном году – 545 человек)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1-2012  учебном году  из 505 обучающихся 2-11 классов гимназии углублённо изучали иностранный язык  456 человек (90 %), русский язык – 49 обучающихся 5а, 9б классов (10%) (в 2010-2011 учебном году - иностранный язык 423 (78 %), русский язык – 72 (12%). Наиболее востребованы иностранные языки, а из них – английский язык. Языковая направленность образовательных программ гимназии обусловлена образовательным заказом потребителей образовательных услуг – учениками и их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требованиями, предъявляемыми к организации образовательного    процесса в гимназии, в каждой параллели на всех ступенях общего образования организован класс(ы) с углублённым изучением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1-2012 учебном году реализовывались дополнительные общеобразовательные программы  семи направленностей с целью создания условий для развития личности ребенка, которые разработаны по актуальным вопросам в соответствии с запросами ученик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чно-техническая направле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р мультимедиа технологий для обучающихся 11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новы информатики для обучающихся 5-6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форматика в играх и задачах для обучающихся 1 - 4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новы инженерной графики для обучающихся 8-11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ый радиолюбитель для обучающихся 6-7 классов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тественнонаучная направле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лимпиадные задачи по химии для обучающихся 9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бранные вопросы органической химии для обучающихся 10-х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изические исследования для обучающихся 8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стандартные задачи по физике для обучающихся 9 классов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ая направле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кусство красноречия  для обучающихся 10-11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Олимпиадные задачи по математике для обучающихся 9 – 11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ведение в геометрию для обучающихся 6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 страницами учебника математики для обучающихся 5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 страницами учебника русского языка для обучающихся 5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ранные вопросы культуры  речи: от слова к тексту для обучающихся 9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просы истории языка. От старославянского к современному русскому языку для обучающихся 8-11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ведение в курс истории для обучающихся 3 – 4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 страницами учебника истории России  ХХ века для обучающихся 11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ведение в курс английского языка для обучающихся 1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ворческих способностей для обучающихся 2 – 4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тическая грамматика для обучающихся 1-х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лидерских качеств у обучающихся 5-11 классов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спортивная направле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щая физическая подготовка для обучающихся 5-7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итмика для обучающихся 1 классов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уристско-краеведческая направле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новы туристической подготовки обучающихся 5-11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ное краеведение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енно-патриотическая направле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оронно-спортивная  подготовка для обучающихся 10 классов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ая направле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«Основы оформительского дела для обучающихся 1-4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«Кройка и шитье для обучающихся 5-7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«Художественная обработка материалов для обучающихся 5 класс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«Учимся играть в театр для обучающихся 5-11 класс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Охват дополнительным образованием учеников гимназии составил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полнительное образование в гимназии рассматривается как часть единой образовательной системы, как поддержка учебной деятельности для наиболее мотивированных обучающихся, у которых востребованы предметные (интеллектуальные) программы доп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дополнительная платная образовательная услуга в гимназии реализуется программа «Адаптация детей дошкольного возраста к условиям школьной жизни «Школа развития», которая востребована у населения города Слобод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гимназии в целях сопровождения образовательного процесса функционирует  социально-психологическая служ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 Севрюкова Елена Викторо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 Старикова Наталья Алексее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-организатор Зверева Антонина Валентиновн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ловия обучения в гимна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авила приёма граждан в гимназию закреплены в уставе учреждения. Правила приема разработаны в соответствии со ст. 16 Закона РФ «Об образовании», Порядком приема граждан в общеобразовательные учреждения, утвержденным приказом Минобрнауки РФ от 15.02.2012 г. № 107, с изменениями, утвержденными Минобрнауки РФ от 04.07.2012 г. №  521. За гимназией учредителем – администрацией города Слободского – закреплена территория для первоочередного приема граждан на обучение – муниципальное образование «город Слободской» (постановление администрации города Слободского от  14.05.2012 г. № 105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жим работы гимназии закрепляется ежегодно  годовым календарным учебным графиком. В гимназии 6-дневная учебная неделя, занятия проводятся только в первую смену. Обучение организовано с 8-00, в начальной школе – с 8-15. Уроки, факультативные занятия, занятия объединений дополнительного образования (кружки, студии) проводятся в соответствии с расписанием. Для обучающихся 1-х классов организована группа продлённого дня. В течение учебного года обучающиеся получают 30 календарных дней каникул, летние каникулы составляют не менее 8 нед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мены в течение учебного дня не менее 10 минут, для приёма пищи перемены по 20 минут. Для обеспечения горячего питания в гимназии все 6 учебных дней работает буфет-раздаточная, начальные классы питаются в столовой СОШ № 7. В буфете в 2012 году (летом) проведён капитальный ремонт – смонтирована  система вентиляции (сумма затрат – 226 тыс. руб.). Обслуживающие  организации в 2011-2012 учебном году: ООО «Коммунальное хозяйство», Слободское райпо (начальная шко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учающиеся имеют возможность питаться организованно и самостоятельно через линию раздачи. Расчеты за школьное питание производятся в автоматическом режиме с использованием платежных терминалов, проведена работа по введению буфетных карт для безналичных расчетов за буфетную проду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гимназии обеспечено медицинское обслуживание обучающихся. Медицинский блок состоит из кабинета амбулаторного приёма  и процедурного кабинета, они укомплектованы необходимым оборудованием в соответствии с требованиями санитарных правил и норм, предъявляемым к медкабинетам школ. Приём ведёт квалифицированный медицинский работник – фельдшер Загоскина Елена Никола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бразовательном процессе используется 21 учебный кабинет, в том числе мастерские для уроков технологии (девочки, мальчики), 2 компьютерных класса на 24 ученических места, объединенных в локальную сеть, имеющих доступ к сети Интернет. Для введения Электронного классного журнала, более эффективного использования Интернета в образовательном процессе все кабинеты 2-го этажа в здании гимназии по ул. Ленина, 77 оборудованы компьютерами, объединены в локальную сеть. В образовательном процессе задействованы 6 интерактивных досок, проекторов, используется оборудование видеоконференцсвязи. С сентября 2011 года скорость доступа в Интернет в гимназии увеличена в 4 раза, оплата трафика идет из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укрепления материально-технической базы учреждения для использования в образовательном процессе в 2012 году приобретены:</w:t>
      </w:r>
    </w:p>
    <w:p>
      <w:pPr>
        <w:pStyle w:val="Normal"/>
        <w:jc w:val="both"/>
        <w:rPr/>
      </w:pPr>
      <w:r>
        <w:rPr>
          <w:sz w:val="28"/>
          <w:szCs w:val="28"/>
        </w:rPr>
        <w:t>1.Из средств субвенции областного бюджета на реализацию государственного образовательного стандарта общего образования (учебные расходы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Ученическая мебель на сумму 303668,0 тыс. руб.:</w:t>
      </w:r>
    </w:p>
    <w:p>
      <w:pPr>
        <w:pStyle w:val="Normal"/>
        <w:jc w:val="both"/>
        <w:rPr/>
      </w:pPr>
      <w:r>
        <w:rPr>
          <w:sz w:val="28"/>
          <w:szCs w:val="28"/>
        </w:rPr>
        <w:t>-  учебная доска (в каб. № 7 русского языка и литерату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лы для кабинета технологии (девочки), 6 шт.;</w:t>
      </w:r>
    </w:p>
    <w:p>
      <w:pPr>
        <w:pStyle w:val="Normal"/>
        <w:tabs>
          <w:tab w:val="clear" w:pos="708"/>
          <w:tab w:val="left" w:pos="241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1825</wp:posOffset>
                </wp:positionH>
                <wp:positionV relativeFrom="paragraph">
                  <wp:posOffset>80645</wp:posOffset>
                </wp:positionV>
                <wp:extent cx="90805" cy="295275"/>
                <wp:effectExtent l="127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952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320 h 167400"/>
                            <a:gd name="textAreaBottom" fmla="*/ 16308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2507"/>
                              </a:lnTo>
                              <a:cubicBezTo>
                                <a:pt x="10800" y="13407"/>
                                <a:pt x="16200" y="14307"/>
                                <a:pt x="21600" y="14307"/>
                              </a:cubicBezTo>
                              <a:cubicBezTo>
                                <a:pt x="16200" y="14307"/>
                                <a:pt x="10800" y="15207"/>
                                <a:pt x="10800" y="1610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9.75pt;margin-top:6.35pt;width:7.1pt;height:23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 стулья, 192 шт.</w:t>
        <w:tab/>
        <w:t xml:space="preserve">           В кабинеты № 2, 3, 7, 25, 22, каб. нач. кл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рты, столы, 114 шт.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Учебники на сумму 258887,0 тыс. руб. в количестве 1098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иками гимназисты обеспечиваются бесплатно. Обеспеченность учебниками по всем предметам учебного плана (федеральный компонент) в гимназии составляет 86% из расчета 1 учебник по каждому предмету (в т.ч. по музыке, ИЗО, физической культуре, технологии). В 2013 учебном году обеспеченность учебниками будет доведена до 100% при плановой замене физически устаревших учебников, закупки учебников по программам углубленного изучения предметов. 100% обеспеченность учебниками по предметам: русский язык, литературное чтение, литература, математика, окружающий мир, иностранный язык, ОБЖ, ОРКС (4 кл.), история, природоведение, биология, география, обществознание, физика, химия. Обеспеченность от 30 до 80 % по информатике, МХК (комплект из 2-х книг стоит 1400 руб.), ИЗО, музыка, физическая культура, технология. Учебники используются на уроке, в библиотеке.</w:t>
      </w:r>
    </w:p>
    <w:p>
      <w:pPr>
        <w:pStyle w:val="Normal"/>
        <w:jc w:val="both"/>
        <w:rPr/>
      </w:pPr>
      <w:r>
        <w:rPr>
          <w:sz w:val="28"/>
          <w:szCs w:val="28"/>
        </w:rPr>
        <w:t>1.3. Учебное оборудование, пособия на сумму 38087,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кет скелета человека, химические реактивы, материалы для уроков технологии (нитки, иглы, ножницы, дюбеля, инструменты, эл. лобзик и т.д.).</w:t>
      </w:r>
    </w:p>
    <w:p>
      <w:pPr>
        <w:pStyle w:val="Normal"/>
        <w:jc w:val="both"/>
        <w:rPr/>
      </w:pPr>
      <w:r>
        <w:rPr>
          <w:sz w:val="28"/>
          <w:szCs w:val="28"/>
        </w:rPr>
        <w:t>1.4. Компьютерное оборудование на сумму 175696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ы (2 шт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утбуки (2 шт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К панель (1 шт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пианино (в начальную школ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ъемные жесткие диски (2 шт.);</w:t>
      </w:r>
    </w:p>
    <w:p>
      <w:pPr>
        <w:pStyle w:val="Normal"/>
        <w:jc w:val="both"/>
        <w:rPr/>
      </w:pPr>
      <w:r>
        <w:rPr>
          <w:sz w:val="28"/>
          <w:szCs w:val="28"/>
        </w:rPr>
        <w:t>- мониторы (7 шт.), замена в компьютерном классе (каб. № 2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одписка на периодические издания для школьников – 941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 78573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из средств субвенции было направлено на укрепление материальной базы образовательного проце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1 год – 587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2 год – 1001,0 тыс. руб. (+ 415,0 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средств муниципального бюджета на приобретение мебели (шкафы в учебные кабинеты, столы учительские и т.д.) направлено 5842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ратегией социально-экономического развития Кировской области на период до 2020 года в области определен Комплекс мер по модернизации системы общего образования Кировской области. Главная стратегическая цель, поставленная перед системой образования области, заключается в обеспечении возможности каждому жителю вне зависимости от места проживания, социального и имущественного статуса и состояния здоровья получить качественное и доступное образование на любом уровне, которое соответствует потребностям современного общества и требованиям развития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поставленной цели в отрасли активно внедряются новые организационно-экономические механизмы, направленные на оптимизацию соотношения затрат и качества в сфере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иболее результативными направлениями модернизации областной системы образования считаются переход на нормативное подушевое финансирование общеобразовательных учреждений, введение новой оплаты труда, ориентированной на результ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1-го сентября 2011 года в рамках реализации комплекса мер по модернизации системы образования Кировской области нормативы финансирования на одного ученика были существенно увеличены (на 30%). Это позволило увеличить заработную плату педагогических работников, например, у учителей гимназии, средняя начисленная заработная плата в сентябре 2011 года увеличилась на 38 %; кроме того, финансовые средства бюджета 2011 года направлены на укрепление материальной базы учреждения для ведения образовательного процесса. </w:t>
      </w:r>
      <w:r>
        <w:rPr/>
        <w:t>Нормативы финансирования школы: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2"/>
        <w:gridCol w:w="2398"/>
        <w:gridCol w:w="3780"/>
      </w:tblGrid>
      <w:tr>
        <w:trPr>
          <w:trHeight w:val="533" w:hRule="atLeast"/>
        </w:trPr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Было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Стало с 1 сентября 2011 года</w:t>
            </w:r>
          </w:p>
        </w:tc>
      </w:tr>
      <w:tr>
        <w:trPr>
          <w:trHeight w:val="584" w:hRule="atLeast"/>
        </w:trPr>
        <w:tc>
          <w:tcPr>
            <w:tcW w:w="3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1 ступень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(1-4 классы)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9056 рубле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</w:rPr>
              <w:t>13300 рублей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(+ 4244 руб.)</w:t>
            </w:r>
          </w:p>
        </w:tc>
      </w:tr>
      <w:tr>
        <w:trPr>
          <w:trHeight w:val="678" w:hRule="atLeast"/>
        </w:trPr>
        <w:tc>
          <w:tcPr>
            <w:tcW w:w="3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2 ступень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(5-9 классы)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14269 рубле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18968 рублей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(+4699 руб.)</w:t>
            </w:r>
          </w:p>
        </w:tc>
      </w:tr>
      <w:tr>
        <w:trPr>
          <w:trHeight w:val="674" w:hRule="atLeast"/>
        </w:trPr>
        <w:tc>
          <w:tcPr>
            <w:tcW w:w="3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3 ступень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(10-11 классы)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17527 рубле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23299 рублей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(+5772 руб.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Гимназия как учебное заведение, реализующее программы повышенного уровня, получает финансирование из областного бюджета с коэффициентом 2, который применяется к части норматива, которая направляется на фонд оплаты труда:</w:t>
      </w:r>
    </w:p>
    <w:tbl>
      <w:tblPr>
        <w:tblW w:w="93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6"/>
        <w:gridCol w:w="4294"/>
        <w:gridCol w:w="2880"/>
      </w:tblGrid>
      <w:tr>
        <w:trPr>
          <w:trHeight w:val="503" w:hRule="atLeast"/>
        </w:trPr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4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ФОТ с 1 сентября 2011 год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БЫЛО</w:t>
            </w:r>
          </w:p>
        </w:tc>
      </w:tr>
      <w:tr>
        <w:trPr>
          <w:trHeight w:val="540" w:hRule="atLeast"/>
        </w:trPr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1 ступень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2613 х 2 = 25226 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810 руб.</w:t>
            </w:r>
          </w:p>
        </w:tc>
      </w:tr>
      <w:tr>
        <w:trPr>
          <w:trHeight w:val="675" w:hRule="atLeast"/>
        </w:trPr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2 ступень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7885 х 2 = 35770 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6486 руб.</w:t>
            </w:r>
          </w:p>
        </w:tc>
      </w:tr>
      <w:tr>
        <w:trPr>
          <w:trHeight w:val="403" w:hRule="atLeast"/>
        </w:trPr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3 ступень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1969 х 2 = 43938 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2534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реализации Комплекса мер по модернизации системы общего образования Кировской области в 2012 году в гимназию поступили комплекты учебников по системе РО Л.В. Занкова  по новым ФГОС НОО  второго поколения для 1-2 классов начальной школы в полном объеме (по всем предметам учебного плана) в количестве 1173 экз. на общую сумму 207,034 тыс. руб. Фонд школьной библиотеки пополнен художественной литературой на  201,6 тыс. руб. в количестве 1157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лану модернизации ОО гимназии в 2012 году выделены целевые средства на спортивное оборудование (213,6 тыс. руб.) и спортивный инвентарь (133,5 тыс. руб.). Закуплено для проведения уроков физической культуры 218 единиц оборудования и инвентар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стик гимнастиче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кладина для отжиманий (7 шт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зел гимнастиче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ь гимнастиче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русья гимнастические мужские паралле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ревно гимнастическ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ьцо баскетбольное амортизационное с сеткой (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ьца гимнастиче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мейки гимнастические (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ведская стенка (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йка уличная баскетбольная с кольцом (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кладина гимнас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оль для кан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н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-куб (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ыжи (20 па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тинки лыжные (35 па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лки лыжные (1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яч баскетбольный (2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яч волейбольный (2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яч футбольный (1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ка для прыжков в высоту (2)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гимназию поступает учебное оборудование для реализации государственных  стандартов общего обра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Кабинет физики (837,0 тыс. руб.), в том числе интерактивная доска, проектор, ноутб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бинет химии (910,0 тыс. руб.), в том числе интерактивная доска, проектор, ноутб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бинет биологии (650,0 тыс. руб.), в том числе интерактивная доска, проектор, ноутб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бинет начальных классов (2 комплекта) на 656675 руб., в том числе интерактивная доска, проектор, ноутбук в каждом компле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омпьютерное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бильный компьютерный класс (12+1), 716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ы – моноблоки (10 шт.) на 23549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рвер (106,6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ый программный комплекс: интерактивная доска, проектор, система голосования на 15 пультов, ноутбук, документ-камера (на  294,6 тыс. руб.) и т.д. Уже получено оборудования на 4 млн. 406,8 тыс. руб. Поставки продолжаются. Оборудование оформляется, будет установлено для использования в 2012-2013 учебном году. Для эффективного использования нового оборудования для учителей будет организовано обучение в рамках инновационной площадки ИРО Кировской области на базе гимназии «Использование электронных образовательных ресурс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реализованы целевые средства областного бюджета по программе энергосбережения в сумме 70,5 тыс. руб.: закуплены энергосберегающие лампы на 30,5 тыс. руб., проведен энергоаудит здания гимназии специализированной организацией, том числе системы отопления с обследованием с помощью тепловизора, которая имеет проблемные участки. Гимназии выданы рекомендации по устранению выявленны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реальное выполнение Комплекса мер по модернизации общего образования со стороны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имназия принята надзорными службами к новому 2012-2013 учебному году. В рамках реализации мероприятий по подготовке учреждения к новому учебному году проведены следующие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нтаж вентиляции в буфете (426,0 тыс.  руб.);</w:t>
      </w:r>
    </w:p>
    <w:p>
      <w:pPr>
        <w:pStyle w:val="Normal"/>
        <w:jc w:val="both"/>
        <w:rPr/>
      </w:pPr>
      <w:r>
        <w:rPr>
          <w:sz w:val="28"/>
          <w:szCs w:val="28"/>
        </w:rPr>
        <w:t>- модернизация системы оповещения о пожаре (99,9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од автоматического сигнала на пульт пожарной охраны (30,0 руб.)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ейнер для сбора ТБО (отдельного для гимназии), перезарядка и покупка огнетушителей, микроволновая печь в буфет (16,0 руб.);</w:t>
      </w:r>
    </w:p>
    <w:p>
      <w:pPr>
        <w:pStyle w:val="Normal"/>
        <w:jc w:val="both"/>
        <w:rPr/>
      </w:pPr>
      <w:r>
        <w:rPr>
          <w:sz w:val="28"/>
          <w:szCs w:val="28"/>
        </w:rPr>
        <w:t>- строительные материалы (58,0  тыс. руб.). Ремонтные работы проводились собственными сил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сех помещениях в летний период времени проведен косметический ремонт при большой помощи родителей гимназ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средства добровольных пожертвований родителей гимназистов по решению управляющего совета смонтирована система видеонаблюдения (1-ая очередь) на сумму 82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административном корпусе гимназии в целях безопасности смонтирована система датчиков движения, работа в данном направлении будет продолжена, датчики движения будут установлены во всех кабинетах 1-го этажа здан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гимназией осуществляется в соответствии с законодательством РФ и уставом, строится на принципах единоначалия и самоуправления. Непосредственное управление образовательным процессом, финансово-хозяйственной деятельностью осуществляет директор гимназ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уставом в гимназии функционируют органы управления.  Основными формами самоуправления в Гимназии являются Общегимназическая конференция, Управляющий совет, Общее собрание трудового коллектива, педагогический совет, научно-методический 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аве Общегимназической конференции, Управляющего совета представлены родители и ученики, чем обеспечивается право всех участников образовательного процесса в управлении гимназией в соответствии с полномочиями этих органов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разовательная политика гимназии закреплена в первую очередь в Программе развития на 2011-2013 годы и заключается в реализации Миссии гимназ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ирование в процессе обучения, воспитания, развития, социализации ученика (выпускника)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ЧНОГО ЧЕЛОВЕКА, ГРАЖДАНИНА РОССИИ, кот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стен, законопослушен, имеет активную гражданскую пози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дает совестью, состраданием, толерантен;</w:t>
      </w:r>
    </w:p>
    <w:p>
      <w:pPr>
        <w:pStyle w:val="Normal"/>
        <w:jc w:val="both"/>
        <w:rPr/>
      </w:pPr>
      <w:r>
        <w:rPr>
          <w:sz w:val="28"/>
          <w:szCs w:val="28"/>
        </w:rPr>
        <w:t>- владеет ключевыми компетентностями, необходимыми для жизни и профессиональной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ет современными знаниями, умениями и навы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курентоспособ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патриотом гимназии.</w:t>
      </w:r>
    </w:p>
    <w:p>
      <w:pPr>
        <w:pStyle w:val="Normal"/>
        <w:ind w:right="-8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1-2012 учебном году гимназия реализовывала практический</w:t>
      </w:r>
    </w:p>
    <w:p>
      <w:pPr>
        <w:pStyle w:val="Normal"/>
        <w:ind w:right="-80" w:hanging="0"/>
        <w:jc w:val="both"/>
        <w:rPr>
          <w:sz w:val="28"/>
          <w:szCs w:val="28"/>
        </w:rPr>
      </w:pPr>
      <w:r>
        <w:rPr>
          <w:sz w:val="28"/>
          <w:szCs w:val="28"/>
        </w:rPr>
        <w:t>(с коррекцией по итогам системного мониторинга) Программы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сурсное обеспечение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Кадровый состав.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тельный процесс в гимназии осуществляет стабильный высокопрофессиональный  коллектив из 59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90 % имеют высшее образование  (двое учатся в педагогическом вузе заочно, высшее образование по специальности получает библиотекар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валификационные категории имеют 54 педагога, 1- прошел аттестацию на соответствие занимаемой должности (93%)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ервая категория –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торая категория –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шая категория –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таж работы педагогов гимназ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0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-20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-25 л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5 ле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 че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 че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ном в коллективе  гимназии  опытные педаго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Из 59 педагогических работников гимназии 7 удостоены государственной награды – Почётного звания «Заслуженный учитель РФ» (Сергеева З.П., Ситникова Н.А., Копысова Л.А., Двоеглазова Т.Л., Мурина Т.Л., Рожнева О.Ф., Суслов А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коллективе гимназии восемь Отличников народного просвещения, семь Почётных работников народного образования РФ,  17 педагогов награждены Почётной грамотой Министерств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ги педагогов гимназии ежегодно получают признание на профессиональных конкурсах. В 2012 году Антипина Е.П., учитель иностранного языка, стала лауреатом  конкурса лучших учителей Кировской области, З.А. Баранова, директор гимназии, победила в городском конкурсе «Лучший по профессии» - 2012 в номинации «Руководитель образовательного учреждения». Сергеева З.П., учитель русского языка и литературы, была делегатом Всероссийского съезда учителей русского языка и литературы в июле 2012 года (МГУ им. М.В. Ломоносова, г. Москва). И.Ю. Сухотина, учитель иностранных языков, получила грант Института им. Гёте в Германии на конкурсной основе для прохождения 3-хнедельных языковых курсов в Герм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ая объективная оценка работы школы – это оценка её выпускников, поэтому итоги Всероссийского конкурса лучших учителей физики, математики, химии и биологии в 2012 году для нашей гуманитарной гимназии очень показательны. Победителей определяли студенты российских вузов, наши выпускники.  Дипломы, медали победителей и гранты на поддержку своей профессиональной деятельности получили 4 педагога гимназии по всем четырем предметам: Суслов А.Д., учитель физики, Падерина И.К., учитель математики, Двоеглазова Т.Л., учитель химии, Михеева О.Ю., учитель биологии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2012 году гимназия стала полноправным участником Программ международного обмена, заключив Договор с Фондом «Интеркультура». От кратковременных программ приема иностранных школьников, мы переходим к долгосрочным. С 1 сентября  весь учебный год в гимназии будет обучаться гражданин Японии. Наши педагоги подготовлены за счет средств фонда к работе с иностранцами. Привлекаются они также и для работы в жюри регионального этапа Всероссийской олимпиады школьников по английскому языку (Антипина Е.П.), для работы в комиссии по проверке части «С» ЕГЭ (Лобанова Н.Л.), а опыт работы, который учителя иностранного языка представили на всероссийский уровень в режиме видеоконференцсвязи в апреле 2012 года, получил очень высокую оценку коллег и специалистов Гимназического союза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дровый потенциал педколлектива позволяет успешно решать задачи гимназическ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вышение квалификации педагогических работников происходит своевременно и систематически (1 раз в 5 лет)  результатом является потребность в постоянном профессиональном рос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ают свое профессиональное мастерство педагоги гимназии и через работу в городских и окружных методических объеди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и городских МО являются 5 работников гимназ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обанова Н.Л. – учителей английск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ргеева З.П. – учителей русского языка и литературы;</w:t>
      </w:r>
    </w:p>
    <w:p>
      <w:pPr>
        <w:pStyle w:val="Normal"/>
        <w:jc w:val="both"/>
        <w:rPr/>
      </w:pPr>
      <w:r>
        <w:rPr>
          <w:sz w:val="28"/>
          <w:szCs w:val="28"/>
        </w:rPr>
        <w:t>- Пахтусова Н.Г.– учителей географ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шкарёва Т.Ю. – заместителей по воспитательной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аранова З.А. – директоров школ и УД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ителями окружных (по Северному образовательному округу) МО учителей ведущих предметов математики, русского языка и литературы являются педагоги гимназии, Зоя Петровна Сергеева и Ольга Фёдоровна Рожне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имназии организована методическая работа. Основными структурными подразделениями методической службы являются методические кафедры, объединяющие учителей одной или нескольких родственных учебных дисциплин, которые ведут близкую по содержанию учебно-воспитательную, методическую, исследовательскую и экспериментальную работу.  В настоящее время в  гимназии  7  кафедр  и 2 МО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Первый год педагоги занимались по методической теме гимназии «Педагогическая поддержка школьника в образовательном процессе в условиях освоения стандартов нового поколения». По данной теме проведено два тематических педагогических совета, где теоретические аспекты проблемы осветила О.Г. Селиванова, к.п.н. («Характеристика педагогической поддержки как особого вида педагогической деятельности», «</w:t>
      </w:r>
      <w:r>
        <w:rPr>
          <w:rFonts w:eastAsia="Calibri"/>
          <w:sz w:val="28"/>
          <w:szCs w:val="28"/>
        </w:rPr>
        <w:t>Субъектность школьника как рез</w:t>
      </w:r>
      <w:r>
        <w:rPr>
          <w:sz w:val="28"/>
          <w:szCs w:val="28"/>
        </w:rPr>
        <w:t>ультат педагогической поддержки»)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год работала научно-исследовательская лаборатория «Формирование учебно-исследовательской культуры гимназиста как фактор развития его одаренности», руководитель О.Г. Селиванова, доцент кафедры педагогики ВятГГУ, к.п.н. В составе лаборатории 12 педагогов – это учителя разных предметов, представители всех методических кафедр гимназии.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одолжила работу научно-исследовательская лаборатория учителей иностранного языка «Освоение содержания углубленного преподавания иностранного языка в аспекте поддержки лингвистически одаренного школьника» под руководством Е.Н. Нечаевой, ст. преподавателя кафедры гуманитарного образования ИРО Кировской области, к.ф.н. (10 учителей иностранного языка)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оддержку реализации стандартов второго поколения в 2012 году на базе гимназии открыта городская инновационная площадка «Особенности формирования учебно-исследовательской культуры школьника в условиях перехода на стандарты нового поколения» под научным руководством О.Г. Селивановой, к.п.н. Трое учителей начальных классов гимназии в июне 2012 года представляли опыт работы по системе Занкова на Всероссийском форуме в Казани.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Гимназия стала базовой  школой ИРО Кировской области по направлению «Освоение содержания углубленного преподавания иностранного языка в аспекте поддержки лингвистически одаренного школьника», научный руководитель Е.Н. Нечаева, к.п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базе гимназии проходят многие мероприятия городского, окружного и областного уровней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24.11.2011 - Окружной семинар «Организация внеурочной деятельности при переходе на ФГОС НОО. Первый опыт реализации модели внеурочной деятельности»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29.11.2011 - Областной семинар для учителей иностранного языка «ИКТ в преподавании иностранного языка»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13.12.2011-Областной семинар «Система работы библиотеки инновационного учреждения»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15.02.2012-  Городской семинар для учителей начальных классов: «Системно-деятельностный подход в условиях реализации ФГОС -2»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18.04.2012- Городской методический семинар для руководителей и учителей словесности «Система духовно-нравственного воспитания и развития </w:t>
      </w:r>
      <w:r>
        <w:rPr>
          <w:rFonts w:eastAsia="Calibri"/>
          <w:sz w:val="28"/>
          <w:szCs w:val="28"/>
          <w:lang w:eastAsia="en-US"/>
        </w:rPr>
        <w:t>на уроках словесности и во внеклассной деятельности</w:t>
      </w:r>
      <w:r>
        <w:rPr>
          <w:sz w:val="28"/>
          <w:szCs w:val="28"/>
        </w:rPr>
        <w:t>»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18.11.2011- Научно-практическая конференция педагогов гимназии по итогам методической работы за 2010-2011 уч. год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27.09.2011 -Участие в видеоконференции (ВКС) «Психологическое сопровождение развития младших школьников в условиях введения ФГОС». Организатор </w:t>
      </w:r>
      <w:hyperlink r:id="rId5">
        <w:r>
          <w:rPr>
            <w:rStyle w:val="InternetLink"/>
            <w:bCs/>
            <w:sz w:val="28"/>
            <w:szCs w:val="28"/>
          </w:rPr>
          <w:t>МОУ Академический лицей г.Томска</w:t>
        </w:r>
      </w:hyperlink>
      <w:r>
        <w:rPr>
          <w:sz w:val="28"/>
          <w:szCs w:val="28"/>
        </w:rPr>
        <w:t>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12.10.2011- Участие в видеоконференции (ВКС) «Учебная игра «Становление цивилизации » (педагоги, учащиеся). Организатор ГОУ «Лицей милиции» с.Усть-Качка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07.12.2011- 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КС. Участие в заседании дискуссионного клуба. "Новации в избирательной системе РФ". Организатор: </w:t>
      </w:r>
      <w:hyperlink r:id="rId6">
        <w:r>
          <w:rPr>
            <w:rStyle w:val="InternetLink"/>
            <w:bCs/>
            <w:iCs/>
            <w:sz w:val="28"/>
            <w:szCs w:val="28"/>
          </w:rPr>
          <w:t>ГОУ "Лицей милиции"</w:t>
        </w:r>
      </w:hyperlink>
      <w:r>
        <w:rPr>
          <w:bCs/>
          <w:iCs/>
          <w:sz w:val="28"/>
          <w:szCs w:val="28"/>
        </w:rPr>
        <w:t xml:space="preserve"> с. Усть-Качка, Пермский край (педагоги, учащиеся).</w:t>
      </w:r>
    </w:p>
    <w:p>
      <w:pPr>
        <w:pStyle w:val="Normal"/>
        <w:ind w:left="142" w:hanging="0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 21.02.2012-  Проведение ВКС «Повышение качества образования по математике» (педагоги гимназии, города, студенты колледжа ПИСО)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21.02.2012 -  Участие в ВКС. Введение ФГОС начального общего образования. Проблемы. Перспективы. Механизмы. Организатор МОУ «Гимназия №2» г. Вологды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1"/>
        <w:rPr/>
      </w:pPr>
      <w:r>
        <w:rPr>
          <w:sz w:val="28"/>
          <w:szCs w:val="28"/>
        </w:rPr>
        <w:t>- 14.03.2012 - Участие в ВКС: Третье заседание дискуссионного клуба старшеклассников. "Итоги выборов в России - прогнозы общественного развития" Организатор: </w:t>
      </w:r>
      <w:hyperlink r:id="rId7">
        <w:r>
          <w:rPr>
            <w:rStyle w:val="InternetLink"/>
            <w:sz w:val="28"/>
            <w:szCs w:val="28"/>
          </w:rPr>
          <w:t>НОУ "Лицей полиции" имени Героя России Ф. Кузьмина</w:t>
        </w:r>
      </w:hyperlink>
      <w:r>
        <w:rPr>
          <w:sz w:val="28"/>
          <w:szCs w:val="28"/>
        </w:rPr>
        <w:t xml:space="preserve"> (с. Усть-Качка), Пермский край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10.04.2012 - Проведение ВКС «Технология коммуникативного обучения иностранному языку в начальной школе» (педагоги гимназии, города)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26.04.2012 - Мастер-класс «Индивидуальная образовательная программа – персональный путь развития одарённости младших школьников» Колесникова Т.А. для учителей город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стер-класс «Система уроков по теме «Вятский поэт и переводчик Е.И. Костров» Ситникова Н.А. в ИРО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сокий кадровый потенциал гимназии позволяет достичь одной из главных целей –  высокого качества образовательных услуг, их востребованности у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Информационные рес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ладение информационно-коммуникационными технологиями – требование времени. Школа должна оперативно реагировать  на  запросы соци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гимназии планово ведётся работа по созданию условий для использования в образовательном процессе информационно-коммуникационных технологий, обучения им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гимназии 69 компьютеров, 26 из них в 2-ух компьютерных классах, где обеспечен доступ в Интернет в образовательных целях. Компьютерные классы работают и  после уроков, их услуги востребованы у учеников. В образовательном процессе задействованы 6 интерактивных досок, проекторов, используется оборудование видеоконференцсвязи, которое гимназия получила в рамках членства в Гимназическом союзе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использованием интерактивного оборудования работают ученические средства массовой информации: студия телевидения и газета «Гимназис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делопроизводстве гимназии активно используется электронный документооборот, электронная почта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hyperlink r:id="rId8">
        <w:r>
          <w:rPr>
            <w:rStyle w:val="InternetLink"/>
            <w:bCs/>
            <w:sz w:val="28"/>
            <w:szCs w:val="28"/>
            <w:lang w:val="en-US"/>
          </w:rPr>
          <w:t>slgmz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mai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айт  гимназии 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: </w:t>
      </w:r>
      <w:hyperlink r:id="rId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imslob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– информационная площадка для всех заинтересованных ли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тестовом режиме отработано предоставление государственной услуги  по информированию об итогах успеваемости в электронной форме – Электронный классный журнал и дневник (ЭКЖ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4.3. Организационные рес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гимназии созданы все необходимые организационные структуры, обеспечивающие стабильное функционирование и развитие образовательного учре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на квалифицированная администрац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иректор – Баранова </w:t>
      </w:r>
      <w:r>
        <w:rPr>
          <w:bCs/>
          <w:sz w:val="28"/>
          <w:szCs w:val="28"/>
        </w:rPr>
        <w:t xml:space="preserve">  Злата Александров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директора по УВР (начальная школа) – Колесникова Татьяна Александровн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аместитель директора по УВР (учебная работа) – Михеева Ольга Юрьев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директора по УВР (научно-методическая работа) – Пахтусова Наталья Геннадьевн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аместитель директора по УВР (воспитательная  работа) – Пушкарева Татьяна Юрьев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директора по АХЧ – Злобина Наталья Валерьев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ный бухгалтер Изместьева Татьяна Николаевн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Учреждение укомплектовано кадра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гимназии (1-11 классы)  100% успеваемость при обученности (качество знаний на «4» и «5»  во 2-11 классах) – 72%, что на 0,4% выше, чем в 2010-2011 учебном году.</w:t>
      </w:r>
    </w:p>
    <w:tbl>
      <w:tblPr>
        <w:tblW w:w="94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1879"/>
        <w:gridCol w:w="2289"/>
        <w:gridCol w:w="2034"/>
      </w:tblGrid>
      <w:tr>
        <w:trPr>
          <w:trHeight w:val="555" w:hRule="atLeast"/>
        </w:trPr>
        <w:tc>
          <w:tcPr>
            <w:tcW w:w="3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</w:tr>
      <w:tr>
        <w:trPr>
          <w:trHeight w:val="641" w:hRule="atLeast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11 класс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5%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% (+2%)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% (+0,4)</w:t>
            </w:r>
          </w:p>
        </w:tc>
      </w:tr>
      <w:tr>
        <w:trPr>
          <w:trHeight w:val="522" w:hRule="atLeast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класс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%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% (+10%)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% (-4%)</w:t>
            </w:r>
          </w:p>
        </w:tc>
      </w:tr>
      <w:tr>
        <w:trPr>
          <w:trHeight w:val="502" w:hRule="atLeast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 класс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%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% (-2%)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 (+1,5%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учшие результаты по качеству знаний (итоговый результат успеваемости учеников за год на «4» и «5»):</w:t>
      </w:r>
    </w:p>
    <w:p>
      <w:pPr>
        <w:pStyle w:val="Normal"/>
        <w:jc w:val="both"/>
        <w:rPr/>
      </w:pPr>
      <w:r>
        <w:rPr>
          <w:sz w:val="28"/>
          <w:szCs w:val="28"/>
        </w:rPr>
        <w:t>2б класс (классный руководитель Сырцева О.В.) –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б класса (классный руководитель Соловьева Е.В.) –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б класс (классный руководитель Ячменникова О.А.) – 8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а класс (классный руководитель Сенникова В.А.) – 8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а класс (классный руководитель Колесникова Т.А.) – 8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б класс (классный руководитель Фетисова Н.Н.) – 8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а класс (классный руководитель Е.В. Овечкина) – 8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а класс (классный руководитель Серебрякова И.М.) – 8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б класс (тьютор Маслова Н.Г.) – 7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а класс (тьютор Волоскова С.Е.) – 7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а класс (классный руководитель  Емельянова И.В) – 7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личников учебы в гимназии по итогам 2011-2012 учебного года – 81 ученик (14,4%). Для развития положительной мотивации к учению в гимназии открыта Доска почета обучающихся – отличников учебы (стенд и виртуальная версия на сайте), всем отличникам вручены специальные свидетельства о занесении на Доску почета. Это еще одна традиция введенная в гимназ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ако очень низкие результаты по качеству знаний  при хорошем учебном потенциале </w:t>
      </w:r>
      <w:r>
        <w:rPr/>
        <w:t xml:space="preserve"> </w:t>
      </w:r>
      <w:r>
        <w:rPr>
          <w:sz w:val="28"/>
          <w:szCs w:val="28"/>
        </w:rPr>
        <w:t>показали учащиеся 8б класса 21,6% (тьютор Зверева А.В.),  48% в 6а классе (классный руководитель Жукова М.Ю.) и в 9а кл. (тьютор Старикова Н.А.), 52% в 9в кл. (классный руководитель Падерина И.К.), что требует повышенного внимания и контроля со стороны педагогического коллектива и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ервом для повышения индекса качества знаний по предметам ежегодно являются обучающиеся, имеющие по итогам аттестации одну «4», одну «3». Так, например, в начальной школе 8 учеников закончили 2011-2012 учебный год с одной «4» (в 2010-2011 уч. году – 13 учеников), 7 учеников закончили учебный год с одной «3» (в  2010-2011 уч. году – 8 учеников),  в 5-11 классах – с одной «4» 25 учеников, с одной «3» - 26, т.е. есть положительная динамика работы с резервом, но эту работу необходимо продолжать и довести до минимума количество учеников, заканчивающих учебный год с одной «3» или «4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итогам государственной (итоговой) аттестации все 72 выпускника  9 класса получили документы государственного образца об образовании – аттестаты об основном общем образовании, из них 8 – аттестат с отличием, 32 ученика  из 72 – только  с отметками «4» и «5» (44,4%). 10 выпускников 9 классов награждены Похвальной грамотой Министерства образования и науки РФ « За особые успехи в изучении отдельных предме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сударственная (итоговая) аттестация выпускников 11 классов проходила в форме единого государственного экзамена. Все 42 выпускника успешно сдали выпускные экзамены и получили аттестат о среднем (полном) общем образовании, из них два выпускника награждены серебряной медалью «За особые успехи в учении», три выпускника  - золотой медалью «За особые успехи в учении»; 22 выпускника получили аттестат с оценками «4» и «5» (52,3%).; 17 выпускников были награждены Похвальными грамотами Министерства образования и науки РФ «За особые успехи в изучении отдельных предметов» (45,9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ная цель образовательной подготовки в гимназии – подготовить обучающихся к продолжению образования. Все 42 выпускника гимназии продолжили образование, из них 39  поступили в вузы (93%), 3 - в колледж, техникум. Спектр направлений факультет5в вузов очень разнообразен:  юридический (4 чел.), медицинский (3 чел.), филологический и педагогический  (10 чел.) и т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еография вузов так же разнообразна:  РХТУ им. Д.И. Менделеева (г. Москва),  Санкт-Петербургский университет водных коммуникаций, г. Саратов, г. Екатеринбург, г. Ки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ченики гимназии постоянные победители и призёры различных конкурсов, олимпиад, интеллектуальных мараф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имназисты в 2010-2011 учебном году приняли участие во всех этапах Всероссийской олимпиады школьников, где показали стабильно высокие результаты на муниципальном уровне – 33 победителя, 209 – призеров, 3 призовых места на областном уров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Ж, Краеведение, Корсенюк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, Кушнина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рсенюк А. примет участие в Заключительном этапе Всероссийской олимпиады школьников по краеведению, которая состоится в Москве осенью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5б класса Ануфриева П. и Малых Д. получили Диплом I, Диплом II степени, участвуя в межрегиональной заочной физико-математической олимпиаде. Ученица 9б класса Сапегина М.  стала победителем окружной многопредметной олимпиады «Физико-математический мараф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имназия ориентирует своих выпускников на продолжение образования в высших учебных заведениях, создает условия для раскрытия творческого потенциала детей. Так ученикам гимназии предоставляется возможность попробовать свои силы, участвуя в различных интеллектуальных конкурсах.</w:t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конкурсы, игры, научно-практические конференции, марафоны.</w:t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/>
      </w:pPr>
      <w:r>
        <w:rPr/>
        <w:t>Муниципальный уровень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384"/>
        <w:gridCol w:w="1701"/>
        <w:gridCol w:w="379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этап Всероссийской олимпиады шк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а О.Ю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- 4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победителя – 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призера - 20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игра «Математический поезд» для учащихся 5-6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рина И.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ловьева Е.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II степени (команд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плом I степени – Чугунова И., 5бк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игра «Посвящение в мир биологии» для учащихся 6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а Т.Ю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ипло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III  степени (команда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дистанционный конкурс среди обучающихся общеобразовательных учреждений г. Слободского по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а И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Г.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 I степени Рысев А. 8а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призера Мерзляков В. 10а к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мпьютерный конкурс «Компм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а И.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пло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 ( Команда 7 кл.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турнир «Юный физик», посвященный  памяти В.И.Елькина для обучающихся 8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ов А.Д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I степени (команда 8а к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I степени Рысев А. 8а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I степени Скоков 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игра по МХК «Мифологический вечер» для обучающихся 10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турова Н.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пло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степени (команда 10 кл.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игра по математике « Математическая карусель» для обучающихся 6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Е.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I степени (кома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III степени Портнова А.-6а к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игра-олимпиада по информатике для обучающихся 9-11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а И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Г.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I степени (команда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заочный конкурс творческих работ учащихся, посвященных 190-летию М.Ф.Достое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З.П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плом I степени Владимирова Е.,9б к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плом III степени Колодкина Е.,9б к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игра по поиску информации в сети Интернет среди учащихся 5-7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а И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Г.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II  степени 6 человек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дистанционный конкурс «Турнир грамотее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З.П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I степени  3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 призера – 5 человек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конкурс  по английскому языку «Талант шо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усова Т.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I степени – 7 челов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II степени – 5 челов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III степени – 6 человек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по истории «Героем был русский народ» для учащихся 8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рушева Л.Ю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I степени (команда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и районный конкурс научно-исследовательских работ «Святыни земли Слобод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цова Е.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плом III степени Пентин М., 6а кл.</w:t>
            </w:r>
          </w:p>
        </w:tc>
      </w:tr>
    </w:tbl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/>
      </w:pPr>
      <w:r>
        <w:rPr/>
        <w:t>Региональный и всероссийский уровень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478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ая игра «Математическое доми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а Е.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тисова Н.Н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Чугунова И. (5б. кл.) - Диплом 1 степен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Ануфриева П.(5б кл.) – Похвальная грамо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Ескин С. (6а кл.) – Диплом 3 степен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в А. (6б кл.) – Похвальная грамо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й турнир имени М.В.Ломоно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слов А.Д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коков И. (8а кл.) – Похвальная грамо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уровцев Д. (7а кл.) – Похвальная грамо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й турнир «Осенний марафон» по хим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еглазова Т.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нина С. (9б кл) – Диплом 1 степен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сев А. – диплом 1 степени (8а кл.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яшев М. (9б кл) – Диплом призер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ков И. (8а кл.) – Диплом призер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ая многопредметная олимпиада «Физико- математический марафон» для учащихся 9-х клас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слов А.Д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рина И.К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егина М. (9б кл.) – Диплом 1 степен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ая заочная физико-математическая олимпи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а Е.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уфриева П. (5б кл.) – Диплом 1 степен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х Д. (5б кл.) – Диплом 1 степен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математический конкурс «Кенгур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рина И.К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 обучающихс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Ескин С. (6а кл.) – Похвальный отзы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апина Т. (10б кл.) – Похвальный отзыв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конкурс «ЧИ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арева Т.Ю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обучающихс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конкурс «КИТ – компьютеры, информатика, технолог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кова И.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а Г.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обучающийс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математический конкурс «Кенгуру» для выпуск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рина И.К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обучающихс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ая игра –конкурс «Русский медвежонок – языкознание для все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сова Л.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обучающихс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похвальных грамо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Форум «Детство – история будуще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никова Н.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хрушева Н. (9в кл.), участник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Всероссийский  литературный фестиваль «Мой Пушкин» г.Пс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никова Н.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хрушева Н.(9в кл.), победител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спитательная работа направлена на формирование гармонически развитой личности с чёткой гражданской пози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аботы были выбраны по 6 позиц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обще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зна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тру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прекрасн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1-2012 учебном году организованы совместно с детьми традиционные мероприятия, ключевые де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нь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нь уч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нь Гимнази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ветная неделя выпуск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нь Матер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нь защиты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ускные мероприят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инство ключевых дел гимназии было посвящено теме «2012 год – Год Российской истории», «2012 год- Год человека труда в Кировской области». Эти темы были самыми главными в воспитательной работе 2011-2012 учебн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жегодное яркое мероприятие -  КТД «День гимназиста». Были проведены уроки и мероприятия самими обучающимися. А так же прошли общешкольные выборы Президента школьного самоуправления. Победу одержал Игорь Шихов, ученик 11 класс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Большую работу организовали старшеклассники гимназии и руководитель Харин А.Н. для участия в Школьной лиге КВН. Всего было проведено 2игры. Гимназия представила 2 команды КВН. Обе команды заняли призовые места- 2 и 3 мес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1 место в городских литературно-краеведческих чтениях и личные призовые места получили восьмиклассники гимназии. В этом году литературно-краеведческие чтения были посвящены творчеству В. Крупина, подготовили команду Владимирова Л.Н.,  Корзюкова О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мках краеведческого месячника «Дни Вятской литературы в г. Слободском» в ноябре, апреле были проведены встречи с писателями Пономаревым В., Суворовой Л.Н., Чебышевой М.П.,  Пересторониным В., Ситниковым В., библиофилом Рогожниковым О.В. Проходили встречи в литературно-музыкальной гостиной «Светоч», были подготовлены программы: «Юбилей  библиотеки  гимназии», «Пока горит свеча», «День Побе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1- 2012 учебном году была продолжена работа по выпуску периодической печати- газеты «Гимназист», работе школьного телевидения «ГИМН-ТВ». Всего выпущено 8 газет, 5 телепередач (рук. Сергеева З.П.)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Кроме регулярных школьных соревнований,  спортсмены гимназии участвовали в соревнованиях города по баскетболу, по футболу, по легкой атлетике, лыжам. Это городские  и областные  соревнования по баскетболу, где наша команда 9 – 11 кл. заняла 1 место (девушки) (на областных соревнованиях  рук. Березина Т.Л.). 9-11 кл.  3 место  - юноши (рук. Росляков А.Б.).  На «Губернаторских состязаниях» команда гимназии заняла 3 место. В 2011-2012 году коллектив обучающихся гимназии вновь занял 1 место в спартакиаде школьников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всего года проводилась активная работа совместно с ГИБДД на специальной  площадке с разметкой и знаками для проведения тематических занятий с обучающимися. На данной площадке были проведены городские соревнования «Безопасное колесо» в сентябре и мае 2011-2012 учебного года. Инспекторы ГИБДД Ашихмина Е.В. и Кашкин Д.В.  в течение учебного года регулярно  проводили   мероприятия «Юный пешеход» в 1-7 классах, беседы по правилам дорожного движения с 1-11 класс.   Был оформлен стенд «В лучах светофора». В сентябре прошел праздник первоклассников «Посвящение в пешеходы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должалась работа по организации поездок гимназистов за пределы области. Наши дети побывали на экскурс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. Великий Устюг (ноябрь)- Жукова М.Ю., Фетисова Н.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. Санкт- Петербург (апрель)- Старикова Н.А.;</w:t>
      </w:r>
    </w:p>
    <w:p>
      <w:pPr>
        <w:pStyle w:val="Normal"/>
        <w:jc w:val="both"/>
        <w:rPr/>
      </w:pPr>
      <w:r>
        <w:rPr>
          <w:sz w:val="28"/>
          <w:szCs w:val="28"/>
        </w:rPr>
        <w:t>в Кирове дети посетили к/т  «Смена», «Колизей», театры, Александровский парк, парк развлечений «Лимпопо», планетарий, побывали в с. Рябово, на родине Васнецовых, посетили развлекательный центр «Летучий корабль» в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тьюторы в течение года организовали поездки в культурные места г. Кирова (театры, музеи,  планетарий, экскурсии по городу)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В 2011-2012 учебном году проводились традиционные акции милосердия по сбору книг, одежды, игрушек для малообеспеченных семей и  приюта. В рамках проведения городских тематических мероприятий обучающиеся 6-10 классов выступили с музыкально- литературной композицией «Памяти Григория Булатова» в ноябре 2011 года  (руководитель Аботурова Н.В.), участие в  городском мероприятий, посвященном Дню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0% обучающихся  охвачены дополнительным образованием в гимназии, 80 % (432 чел.) - посещают учреждения дополнительного образования детей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гимназии актуальна проблема профилактики правонарушений несовершеннолетних, так в 2011-2012 учебном году на учёте в ПДН  состояло 3 гимназиста (в разные периоды), на конец  учебного года  таких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случайно одним из результатов работы прошлого учебного года стало принятие Правил поведения обучающихся гимназии в новой редакции (более полной), где, в том числе закреплена норма об обязательности школьной формы и это очень положительно сказывается на школьной атмосфере. Правила размещены в Дневнике гимназиста, на стендах, на сайте. Мы проводим систематическую работу по их изучению и контролируем соблю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профилактической работы, воспитательной работы гимназистам предлагается большой выбор различных мероприятий, конкурсов разного уровня и направленностей. Пробуя свои силы, гимназисты с пользой заполняют свое свободное время и получают заслуженный положительный результ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имназии большое внимание уделяется безопасности образовательного процесса во всех аспектах и работе по здоровьесбережению. В 2011-2012 учебном году не было случаев травматизма обучающихся и работников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о состояние здоровья обучающихся гимназии, по-прежнему, требует  повышенного внимания к вопросам здоровьесбере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групп здоровья у обучающихся гимназ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657"/>
        <w:gridCol w:w="1604"/>
        <w:gridCol w:w="166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  <w:p>
            <w:pPr>
              <w:pStyle w:val="Normal"/>
              <w:jc w:val="center"/>
              <w:rPr/>
            </w:pPr>
            <w:r>
              <w:rPr/>
              <w:t>522 учени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  <w:p>
            <w:pPr>
              <w:pStyle w:val="Normal"/>
              <w:jc w:val="center"/>
              <w:rPr/>
            </w:pPr>
            <w:r>
              <w:rPr/>
              <w:t>531 учени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  <w:p>
            <w:pPr>
              <w:pStyle w:val="Normal"/>
              <w:jc w:val="center"/>
              <w:rPr/>
            </w:pPr>
            <w:r>
              <w:rPr/>
              <w:t>545 уче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  <w:p>
            <w:pPr>
              <w:pStyle w:val="Normal"/>
              <w:jc w:val="center"/>
              <w:rPr/>
            </w:pPr>
            <w:r>
              <w:rPr/>
              <w:t>556 ученик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</w:t>
            </w:r>
          </w:p>
          <w:p>
            <w:pPr>
              <w:pStyle w:val="Normal"/>
              <w:jc w:val="center"/>
              <w:rPr/>
            </w:pPr>
            <w:r>
              <w:rPr/>
              <w:t>здоровые д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чел. (14,2%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чел. </w:t>
            </w:r>
          </w:p>
          <w:p>
            <w:pPr>
              <w:pStyle w:val="Normal"/>
              <w:rPr/>
            </w:pPr>
            <w:r>
              <w:rPr/>
              <w:t>(17%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чел. (16,1%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 чел.</w:t>
            </w:r>
          </w:p>
          <w:p>
            <w:pPr>
              <w:pStyle w:val="Normal"/>
              <w:jc w:val="both"/>
              <w:rPr/>
            </w:pPr>
            <w:r>
              <w:rPr/>
              <w:t>(22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уппа</w:t>
            </w:r>
          </w:p>
          <w:p>
            <w:pPr>
              <w:pStyle w:val="Normal"/>
              <w:jc w:val="center"/>
              <w:rPr/>
            </w:pPr>
            <w:r>
              <w:rPr/>
              <w:t>незначительные отклонения в здоров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 чел. (44,6%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16 чел. (40,7%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 чел. (43,1%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 чел.</w:t>
            </w:r>
          </w:p>
          <w:p>
            <w:pPr>
              <w:pStyle w:val="Normal"/>
              <w:jc w:val="center"/>
              <w:rPr/>
            </w:pPr>
            <w:r>
              <w:rPr/>
              <w:t>(36,5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уппа</w:t>
            </w:r>
          </w:p>
          <w:p>
            <w:pPr>
              <w:pStyle w:val="Normal"/>
              <w:jc w:val="center"/>
              <w:rPr/>
            </w:pPr>
            <w:r>
              <w:rPr/>
              <w:t>хронические забол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 чел. (40,8%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 чел. (40,1%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3 чел. </w:t>
            </w:r>
          </w:p>
          <w:p>
            <w:pPr>
              <w:pStyle w:val="Normal"/>
              <w:jc w:val="center"/>
              <w:rPr/>
            </w:pPr>
            <w:r>
              <w:rPr/>
              <w:t>(39,1%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 чел.</w:t>
            </w:r>
          </w:p>
          <w:p>
            <w:pPr>
              <w:pStyle w:val="Normal"/>
              <w:jc w:val="center"/>
              <w:rPr/>
            </w:pPr>
            <w:r>
              <w:rPr/>
              <w:t>(39,3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группа</w:t>
            </w:r>
          </w:p>
          <w:p>
            <w:pPr>
              <w:pStyle w:val="Normal"/>
              <w:jc w:val="center"/>
              <w:rPr/>
            </w:pPr>
            <w:r>
              <w:rPr/>
              <w:t>хронические заболевания, отдельный список (бронхиальная аст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чел. </w:t>
            </w:r>
          </w:p>
          <w:p>
            <w:pPr>
              <w:pStyle w:val="Normal"/>
              <w:jc w:val="center"/>
              <w:rPr/>
            </w:pPr>
            <w:r>
              <w:rPr/>
              <w:t>(0,6%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чел. </w:t>
            </w:r>
          </w:p>
          <w:p>
            <w:pPr>
              <w:pStyle w:val="Normal"/>
              <w:jc w:val="center"/>
              <w:rPr/>
            </w:pPr>
            <w:r>
              <w:rPr/>
              <w:t>(1,3%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чел. </w:t>
            </w:r>
          </w:p>
          <w:p>
            <w:pPr>
              <w:pStyle w:val="Normal"/>
              <w:jc w:val="center"/>
              <w:rPr/>
            </w:pPr>
            <w:r>
              <w:rPr/>
              <w:t>1,1%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чел.</w:t>
            </w:r>
          </w:p>
          <w:p>
            <w:pPr>
              <w:pStyle w:val="Normal"/>
              <w:jc w:val="center"/>
              <w:rPr/>
            </w:pPr>
            <w:r>
              <w:rPr/>
              <w:t>(0,5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группа</w:t>
            </w:r>
          </w:p>
          <w:p>
            <w:pPr>
              <w:pStyle w:val="Normal"/>
              <w:jc w:val="center"/>
              <w:rPr/>
            </w:pPr>
            <w:r>
              <w:rPr/>
              <w:t>дети-инвал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л. (0,4%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 (0,9%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 (0,6%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.(0,7 %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бильно высок процент детей, имеющих хронические заболевания, при этом обнадеживает положительная динамика  увеличения количества здоровых детей (+ 34 чел., 6%) к уровню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наблюдается сокращение количества обучающихся, освобождённых от практической части уроков физической культуры (на 1,7%, 9 чел.), и увеличение количества гимназистов с основной физкультурной группой (на 20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физкультурных групп у обучающихся гимназ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843"/>
        <w:gridCol w:w="1984"/>
        <w:gridCol w:w="19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ая 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  <w:p>
            <w:pPr>
              <w:pStyle w:val="Normal"/>
              <w:jc w:val="center"/>
              <w:rPr/>
            </w:pPr>
            <w:r>
              <w:rPr/>
              <w:t>522 уче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  <w:p>
            <w:pPr>
              <w:pStyle w:val="Normal"/>
              <w:jc w:val="center"/>
              <w:rPr/>
            </w:pPr>
            <w:r>
              <w:rPr/>
              <w:t>531 уче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  <w:p>
            <w:pPr>
              <w:pStyle w:val="Normal"/>
              <w:jc w:val="center"/>
              <w:rPr/>
            </w:pPr>
            <w:r>
              <w:rPr/>
              <w:t>545 уче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/>
              <w:t>556 учеников</w:t>
            </w:r>
          </w:p>
        </w:tc>
      </w:tr>
      <w:tr>
        <w:trPr>
          <w:trHeight w:val="4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 чел. (84,1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 (84,2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 чел. (82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чел. (84,4%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ая</w:t>
            </w:r>
          </w:p>
          <w:p>
            <w:pPr>
              <w:pStyle w:val="Normal"/>
              <w:jc w:val="both"/>
              <w:rPr/>
            </w:pPr>
            <w:r>
              <w:rPr/>
              <w:t>(специализирован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чел. (14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чел. (13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чел. (15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чел. (13,3 %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бождение от практической части физ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ел. (1,92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ел. (2,8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чел. (3,1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ел. (1,4%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аботы по здровьесбережению в гимназии созданы и совершенствуются  условия обучения: температурный режим, режим искусственного освещения, питьевой режим, замена ученической мебели, условия для приема сбалансированного питания и т.д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7. Финансово-экономическая деятельность.</w:t>
      </w:r>
    </w:p>
    <w:p>
      <w:pPr>
        <w:pStyle w:val="TextBody"/>
        <w:ind w:firstLine="540"/>
        <w:rPr/>
      </w:pPr>
      <w:r>
        <w:rPr>
          <w:sz w:val="28"/>
          <w:szCs w:val="28"/>
        </w:rPr>
        <w:t>Гимназия  является юридическим лицом, имеет собственную финансовую службу (бухгалтерию)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юджетная смета гимназии формируется на календарный (финансовый) год, состоит из субвенции на реализацию государственного стандарта общего образования из областного бюджета и муниципальной составляющей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убвенция расходуется на оплату труда работников учреждения, а также на так называемые «учебные расходы» - это расходы на приобретение учебников, учебных пособий (наглядности), учебного оборудования, в том числе компьютеров, подписку на периодическую печать по отрасли «Образование», на повышение квалификации педагогов (курсы), канцелярские това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ся субвенция в соответствии с областным законом «О нормативном бюджетном финансировании», которым установлена стоимость годового обучения одного ученика по ступеням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  как контингент в школах меняется, происходит его уточнение, а, следовательно, и суммы субвенции, на 1 января и 1 сентяб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оплачивает содержание муниципальных учреждений: все виды коммунальных услуг, ремонтные работы (капитального и текущего характера), поддержку одарённых детей, льготное питание, медикаменты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ще одной составляющей бюджетной сметы гимназии являются средства добровольных пожертвований юридических и физических лиц, а также средства от оказания платных образовате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от реализации дополнительной образовательной программы «Школа развития» направлены на приобретение пособий на печатной основе для детей, канцелярские товары, хозяйственные нужды (стройматериалы) и заработную плату педагогам, ведущим занятия в «Школе развития». Стоимость услуги на одного ребёнка в 2011-2012 учебном году – 350 рублей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ы. Задачи на 2012-2013 учебный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имназия системно решает задачу предоставления качественных образовательных услуг населению в соответствии с социальным заказом, так как услуги гимназии востребован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2-2013 учебном году работа  коллектива гимназии будет направлена на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Обеспечение высокого качества гимназического образования на основе системно деятельностного подхода, вариативности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Развитие творческой образовательной среды гимназии дл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1. выявления и раскрытия способностей каждого гимназиста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2. выявления особо одарённых обучающихся и организация их индивидуального сопровождения, развитие одарё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3. поддержки мотивации личности к познанию, творчеству и труду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4. успешной социализации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Создание необходимых условий для сохранения и укрепления здоровья участников образовательного процесса посредством реализации комплексно-целевой программы «Школа здоровья», здоровьесберегающих технологий в образовательном процессе, а также обеспечения здоровых и безопасных условий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Содействие повышению уровня информационно-коммуникационной культуры участников образовательного процесса посредством развития информатизации образовательной среды гимнази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5. Усиление воспитательного потенциала образования через формирование идентичности гражданина России, через  воспитание доверия, толерантности, миролюбия, диалога культур и психологического комфорта, предупреждения и профилактики социальных риско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6. Развитие общественной составляющей в управлении гимнази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7. Обеспечение введения федеральных государственных стандартов общего образования второго поколе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 гимназии, а значит у гимназистов, педагогов, родителей учеников – высокие результаты работы в 2011-2012 учебном году. Каждый из них внес свой, очень важный и нужный вклад в общий результат, в реализацию МИССИИ гимназии. Ценность вклада каждого ученика, работника, родителя уникальна. Именно это и обеспечивает реализацию нашей общей цели - формирование в процессе обучения, воспитания, развития, социализации ученика (выпускника) – ПОРЯДОЧНОГО ЧЕЛОВЕКА, ГРАЖДАНИНА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случайно ежегодный социологический опрос населения по удовлетворенности населения качеством общего образования по городу Слободскому имеет достаточно высокий процент по сравнению с другими территориями области – 90,3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 это показывает, что мы не только сохраняем свою систему, но и развиваемся по всем направлениям. </w:t>
      </w:r>
      <w:r>
        <w:rPr>
          <w:rFonts w:eastAsia="Calibri"/>
          <w:sz w:val="28"/>
          <w:szCs w:val="28"/>
        </w:rPr>
        <w:t xml:space="preserve">Мы стараемся придерживаться идеологии успеха, увидеть, сопровождать  успешность в каждом ребенке и педагоге, не бороться с недостатками, а развивать достоин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ончить свой доклад я хочу одним примером из гимназической жизни. Очень важно, когда в школе между учителями, учениками, родителями есть взаимное понимание, уважение в целом. Над этим мы должны все вместе постоянно работать. И  когда в учебный день 1 апреля гимназисты «подарили» нам изумительные образы на виртуальной страничке ВКонтакте, было очень приятно, что именно так они чувствуют своих учителей и мы действительно с ними в контакте! (фото учителей в образах исторических и литературных героев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                                                                        З.А. Баранова 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lgmz@mail.ru" TargetMode="External"/><Relationship Id="rId4" Type="http://schemas.openxmlformats.org/officeDocument/2006/relationships/hyperlink" Target="http://www.gimslob.narod.ru/" TargetMode="External"/><Relationship Id="rId5" Type="http://schemas.openxmlformats.org/officeDocument/2006/relationships/hyperlink" Target="http://www.fobr.ru/vc/profile.php?school=512" TargetMode="External"/><Relationship Id="rId6" Type="http://schemas.openxmlformats.org/officeDocument/2006/relationships/hyperlink" Target="http://www.fobr.ru/vc/profile.php?school=493" TargetMode="External"/><Relationship Id="rId7" Type="http://schemas.openxmlformats.org/officeDocument/2006/relationships/hyperlink" Target="http://www.fobr.ru/vc/profile.php?school=493" TargetMode="External"/><Relationship Id="rId8" Type="http://schemas.openxmlformats.org/officeDocument/2006/relationships/hyperlink" Target="mailto:slgmz@mail.ru" TargetMode="External"/><Relationship Id="rId9" Type="http://schemas.openxmlformats.org/officeDocument/2006/relationships/hyperlink" Target="http://www.gimslob.narod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2:34:00Z</dcterms:created>
  <dc:creator>гимназия</dc:creator>
  <dc:description/>
  <cp:keywords/>
  <dc:language>en-US</dc:language>
  <cp:lastModifiedBy>Директор</cp:lastModifiedBy>
  <cp:lastPrinted>2012-11-15T09:12:00Z</cp:lastPrinted>
  <dcterms:modified xsi:type="dcterms:W3CDTF">2012-11-17T12:47:00Z</dcterms:modified>
  <cp:revision>4</cp:revision>
  <dc:subject/>
  <dc:title>Муниципальное общеобразовательное учреждение </dc:title>
</cp:coreProperties>
</file>