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ая печать орган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в Центральную ПМПК Киров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наименование орган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ребен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 ____________ года рожден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адрес регистрации по месту жительства (фактического прожива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ледование в Центральную ПМПК в связи с 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указывается причина направления ребенка на ЦПМП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еречень документов, выданных родителю (законному представителю) на руки для предъявления в ЦПМП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одпись родителя (законного представителя) ребе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___ 20___ го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                      </w:t>
      </w:r>
      <w:r>
        <w:rPr>
          <w:rFonts w:cs="Times New Roman" w:ascii="Times New Roman" w:hAnsi="Times New Roman"/>
          <w:sz w:val="18"/>
          <w:szCs w:val="28"/>
        </w:rPr>
        <w:t>дата оформления на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/__________________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28"/>
        </w:rPr>
        <w:t>подпись руководителя с расшифров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54:00Z</dcterms:created>
  <dc:creator>Директорр</dc:creator>
  <dc:description/>
  <dc:language>en-US</dc:language>
  <cp:lastModifiedBy>Директорр</cp:lastModifiedBy>
  <cp:lastPrinted>2017-10-04T13:00:00Z</cp:lastPrinted>
  <dcterms:modified xsi:type="dcterms:W3CDTF">2018-08-06T08:54:00Z</dcterms:modified>
  <cp:revision>2</cp:revision>
  <dc:subject/>
  <dc:title/>
</cp:coreProperties>
</file>