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tLeast" w:line="23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ю центральной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медико-педагогической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Кировской области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Крысову</w:t>
            </w:r>
          </w:p>
          <w:p>
            <w:pPr>
              <w:pStyle w:val="Normal"/>
              <w:spacing w:lineRule="atLeast" w:line="23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-РАЗРЕШЕНИЕ</w:t>
      </w:r>
    </w:p>
    <w:p>
      <w:pPr>
        <w:pStyle w:val="Normal"/>
        <w:spacing w:lineRule="atLeast" w:line="23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8"/>
        </w:rPr>
        <w:t>(ФИО)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ю при проведении обследования на ПМПК моего ребенка, __________________________________________________________________,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>(ФИО ребенка, дата рождения)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ть _____________________________________________________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Cs w:val="28"/>
        </w:rPr>
        <w:t>(ФИО кому разрешается присутствовать, должность/или родство)</w:t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  Подпись ____________ /_____________________/</w:t>
      </w:r>
    </w:p>
    <w:p>
      <w:pPr>
        <w:pStyle w:val="Normal"/>
        <w:spacing w:lineRule="atLeast" w:line="23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23:00Z</dcterms:created>
  <dc:creator>Директорр</dc:creator>
  <dc:description/>
  <dc:language>en-US</dc:language>
  <cp:lastModifiedBy>Директорр</cp:lastModifiedBy>
  <dcterms:modified xsi:type="dcterms:W3CDTF">2018-08-06T11:16:00Z</dcterms:modified>
  <cp:revision>1</cp:revision>
  <dc:subject/>
  <dc:title/>
</cp:coreProperties>
</file>