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1080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00" w:leader="none"/>
        </w:tabs>
        <w:spacing w:lineRule="auto" w:line="216"/>
        <w:ind w:left="10800" w:hanging="0"/>
        <w:rPr/>
      </w:pPr>
      <w:r>
        <w:rPr>
          <w:sz w:val="28"/>
          <w:szCs w:val="28"/>
        </w:rPr>
        <w:t>к приказу министерства образ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216"/>
        <w:ind w:left="1080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spacing w:lineRule="auto" w:line="216"/>
        <w:ind w:left="10800" w:hanging="0"/>
        <w:rPr/>
      </w:pPr>
      <w:r>
        <w:rPr>
          <w:sz w:val="28"/>
          <w:szCs w:val="28"/>
        </w:rPr>
        <w:t xml:space="preserve">от __________ г. № _____________ </w:t>
      </w:r>
    </w:p>
    <w:p>
      <w:pPr>
        <w:pStyle w:val="Heading1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№ 29 </w:t>
      </w:r>
    </w:p>
    <w:p>
      <w:pPr>
        <w:pStyle w:val="Heading1"/>
        <w:spacing w:lineRule="auto" w:line="216"/>
        <w:jc w:val="center"/>
        <w:rPr/>
      </w:pPr>
      <w:r>
        <w:rPr>
          <w:sz w:val="28"/>
          <w:szCs w:val="28"/>
        </w:rPr>
        <w:t>критериев и показателей оценки профессиональной деятельности преподавателя-организатора основ безопасности жизнедеятельности образовательной организации Кировской области</w:t>
      </w:r>
    </w:p>
    <w:p>
      <w:pPr>
        <w:pStyle w:val="Heading1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(высшая квалификационная категория)</w:t>
      </w:r>
    </w:p>
    <w:p>
      <w:pPr>
        <w:pStyle w:val="Normal"/>
        <w:spacing w:lineRule="auto" w:line="216"/>
        <w:ind w:left="600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lineRule="auto" w:line="216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146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6"/>
        <w:gridCol w:w="13507"/>
      </w:tblGrid>
      <w:tr>
        <w:trPr>
          <w:tblHeader w:val="true"/>
          <w:trHeight w:val="28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и показатели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ительная динамика результатов освоения обучающимися образовательных программ по итогам мониторингов, проводимых организацией (за 3 года)</w:t>
            </w:r>
          </w:p>
        </w:tc>
      </w:tr>
      <w:tr>
        <w:trPr>
          <w:trHeight w:val="3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ая динамика результатов мониторинга учебных достижений учащихся по предмету на начало и конец учебного года</w:t>
            </w:r>
          </w:p>
        </w:tc>
      </w:tr>
      <w:tr>
        <w:trPr>
          <w:trHeight w:val="3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случаев травматизма обучающихся во время образовательного процесса</w:t>
            </w:r>
          </w:p>
        </w:tc>
      </w:tr>
      <w:tr>
        <w:trPr>
          <w:trHeight w:val="3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рав и свобод обучающихся во время образовательного процесса</w:t>
            </w:r>
          </w:p>
        </w:tc>
      </w:tr>
      <w:tr>
        <w:trPr>
          <w:trHeight w:val="354" w:hRule="atLeast"/>
          <w:cantSplit w:val="true"/>
        </w:trPr>
        <w:tc>
          <w:tcPr>
            <w:tcW w:w="1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ода № 662 (за 3 года)</w:t>
            </w:r>
          </w:p>
        </w:tc>
      </w:tr>
      <w:tr>
        <w:trPr>
          <w:trHeight w:val="3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е освоение обучающимися Федерального государственного образовательного стандарта по предмету соответствует или выше областного показателя</w:t>
            </w:r>
          </w:p>
        </w:tc>
      </w:tr>
      <w:tr>
        <w:trPr>
          <w:trHeight w:val="35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 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тметка по предмету соответствует или выше областного показателя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внеурочной деятельности (организация работы кружков, секций, факультативов)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анятий по военно-патриотической, краеведческой, поисковой деятельности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обучающихся в месячниках гражданской защиты, безопасности детей и т.д.</w:t>
            </w:r>
          </w:p>
        </w:tc>
      </w:tr>
      <w:tr>
        <w:trPr>
          <w:cantSplit w:val="true"/>
        </w:trPr>
        <w:tc>
          <w:tcPr>
            <w:tcW w:w="1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Выявление развитие способностей обучающихся способностей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      </w:r>
          </w:p>
        </w:tc>
      </w:tr>
      <w:tr>
        <w:trPr>
          <w:trHeight w:val="625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е победителей, призеров Всероссийской олимпиады школьников по предмету на региональном уровне и выше в межаттестационный период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бедителей, призеров мероприятий (конкурсы, конференции, фестивали, турниры, соревнования и др.) предметной направленности на региональном уровне и выше в межаттестационный период</w:t>
            </w:r>
          </w:p>
        </w:tc>
      </w:tr>
      <w:tr>
        <w:trPr>
          <w:cantSplit w:val="true"/>
        </w:trPr>
        <w:tc>
          <w:tcPr>
            <w:tcW w:w="1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Личный вклад в повышение качества образования, совершенствование методов обучения и воспитания и продуктивного использования новых образовательных технологий, транслирования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чих программ по предмету (за 3 года)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или переподготовка по профилю педагогической деятельности (за 3 года)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по информационным технологиям (в межаттестационный период)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профессионализма преподавателя-организатора основ безопасности жизнедеятельности педагогическим сообществом на региональном уровне и выше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ощрений и наград на региональном уровне и выше (без срока давности)</w:t>
            </w:r>
          </w:p>
        </w:tc>
      </w:tr>
      <w:tr>
        <w:trPr>
          <w:trHeight w:val="549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учреждениями и организациями по профилю предмета (военкомат, ГИБДД, органы ГОЧС и т.д.)</w:t>
            </w:r>
          </w:p>
        </w:tc>
      </w:tr>
      <w:tr>
        <w:trPr>
          <w:trHeight w:val="561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ли участие в разработке «Паспорта антитеррористической защищенности» или «Паспорта дорожной безопасности»</w:t>
            </w:r>
          </w:p>
        </w:tc>
      </w:tr>
      <w:tr>
        <w:trPr>
          <w:trHeight w:val="278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8 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проведение занятий и учений (тренировок) по гражданской обороне с работниками и обучающимися образовательной организации</w:t>
            </w:r>
          </w:p>
        </w:tc>
      </w:tr>
      <w:tr>
        <w:trPr>
          <w:trHeight w:val="278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инновационной (экспериментальной) деятельности (в межаттестационный период)</w:t>
            </w:r>
          </w:p>
        </w:tc>
      </w:tr>
      <w:tr>
        <w:trPr>
          <w:cantSplit w:val="true"/>
        </w:trPr>
        <w:tc>
          <w:tcPr>
            <w:tcW w:w="1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работой профессиональных сообществ учителей жизнедеятельности на муниципальном уровне и участие в работе профессиональных сообществ учителей на региональном уровне </w:t>
            </w:r>
          </w:p>
        </w:tc>
      </w:tr>
      <w:tr>
        <w:trPr>
          <w:trHeight w:val="321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победителем, лауреатом, дипломантом профессиональных конкурсов, олимпиад на региональном уровне и выше (на муниципальном уровне – г. Киров)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жюри, экспертных и предметных комиссий на региональном уровне и выше (на муниципальном уровне – г. Киров)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етодических публикаций в сборниках материалов конференций, форумов, в периодических печатных и электронных изданиях на региональном уровне и выше (на муниципальном уровне – г. Киров)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тодической работе на региональном уровне и выше (на муниципальном уровне – г. Киров)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, проведение учебных занятий во время учебных сборов 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 образовательном процессе здоровьесберегающих технологий, методик и приемов оздоровления детей, рекомендованных на региональном или федеральном уровне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1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пыта работы педагога-организатора ОБЖ в региональном банке педагогического опыт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14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ентарии: 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rPr/>
      </w:pPr>
      <w:r>
        <w:rPr>
          <w:b/>
          <w:sz w:val="28"/>
          <w:szCs w:val="28"/>
        </w:rPr>
        <w:t>1.Каждый критерий должен быть подтвержден положительным значением, при этом общий результат должен составлять не менее 22 положительных значений из 27 возможных.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rPr/>
      </w:pPr>
      <w:r>
        <w:rPr>
          <w:b/>
          <w:sz w:val="28"/>
          <w:szCs w:val="28"/>
        </w:rPr>
        <w:t>2. Значения показателей 1.1, 1.2, 1.3, 2.1, 2.2, 2.3, 2.4, 2.5, 4.1, 4.2, 4.6, 4.7, 4.8, 5.6, 5.7 требуют ежегодного подтверждения за последние 3 года. Значение показателя считается положительным, если результаты каждого из 3 лет соответствуют требованиям. По остальным показателям возможно единоразовое подтверждение за данный период.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left="900" w:right="14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16"/>
        <w:ind w:left="1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216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16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таблице № 1</w:t>
      </w:r>
    </w:p>
    <w:p>
      <w:pPr>
        <w:pStyle w:val="Heading1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ст самооценки </w:t>
      </w:r>
    </w:p>
    <w:p>
      <w:pPr>
        <w:pStyle w:val="Heading1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й деятельности преподавателя-организатора основ безопасности жизнедеятельности </w:t>
      </w:r>
    </w:p>
    <w:p>
      <w:pPr>
        <w:pStyle w:val="Heading1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й организации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высшая квалификационная категория)</w:t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</w:t>
        <w:tab/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Должность</w:t>
        <w:tab/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jc w:val="both"/>
        <w:rPr/>
      </w:pPr>
      <w:r>
        <w:rPr>
          <w:sz w:val="28"/>
          <w:szCs w:val="28"/>
        </w:rPr>
        <w:t>Место работы (наименование образовательной организации в соответствии с Уставом)</w:t>
        <w:tab/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"/>
        <w:gridCol w:w="4209"/>
        <w:gridCol w:w="391"/>
        <w:gridCol w:w="391"/>
        <w:gridCol w:w="4239"/>
        <w:gridCol w:w="2700"/>
        <w:gridCol w:w="1764"/>
      </w:tblGrid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Критерии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</w:t>
              <w:softHyphen/>
              <w:t>ние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информ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ительная динамика результатов освоения обучающимися образовательных программ по итогам мониторингов, проводимых организацией (за 3 года)</w:t>
            </w:r>
          </w:p>
        </w:tc>
      </w:tr>
      <w:tr>
        <w:trPr>
          <w:trHeight w:val="713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ая динамика результатов мониторинга учебных достижений обучающихся по предмету на начало и конец учебного год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яя отметка по итогам учебного года должна быть выше средней отметки по итогам первой четверти (первого триместра). Средняя отметка рассчитывается по форму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/>
              <w:t>(К5х5)+(К4х4)+(К3х3)+(К2х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= ---------------------------------</w:t>
            </w:r>
          </w:p>
          <w:p>
            <w:pPr>
              <w:pStyle w:val="Normal"/>
              <w:ind w:firstLine="705"/>
              <w:jc w:val="both"/>
              <w:rPr/>
            </w:pPr>
            <w:r>
              <w:rPr/>
              <w:t xml:space="preserve">                 </w:t>
            </w:r>
            <w:r>
              <w:rPr/>
              <w:t>К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де Со – средняя отметка по предмету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с – суммарное количество учащихся, изучающих предмет у данного учител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5 – общее количество учащихся, имеющих по итогам года отметку «5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4 – общее количество учащихся, имеющих по итогам года отметку «4»; </w:t>
            </w:r>
          </w:p>
          <w:p>
            <w:pPr>
              <w:pStyle w:val="Normal"/>
              <w:jc w:val="both"/>
              <w:rPr/>
            </w:pPr>
            <w:r>
              <w:rPr/>
              <w:t>К3 – общее количество учащихся, имеющих по итогам года отметку «3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2 – общее количество учащихся, имеющих по итогам года отметку «2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журналы. Справка-подтверждение, заверенная руководителем образовательной орган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1</w:t>
            </w:r>
          </w:p>
        </w:tc>
      </w:tr>
      <w:tr>
        <w:trPr>
          <w:trHeight w:val="713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случаев травматизма обучающихся во время образовательного процесс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ый журнал регистрации случаев травматизма обучающихся во время образовательного процесса. Справка-подтверждение, заверенная руководителем образовательной организации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2</w:t>
            </w:r>
          </w:p>
        </w:tc>
      </w:tr>
      <w:tr>
        <w:trPr>
          <w:trHeight w:val="713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рав и свобод обучающихся во время образовательного процесс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журнал регистрации нарушений прав и свобод обучающихся во время образовательного процесса. Справка-подтверждение, заверенная руководителем образовательной организаци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1.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ложительные результаты освоения обучающимися образовательных программ п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ам мониторинга системы образования, проводимого в порядке, установленном постановлени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а Российской Федерации от 5 августа 2013 года № 662 (за 3 года)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е освоения обучающимися Федерального государственного образовательного стандарта по предмету соответствует или выше областного показател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ь уровня освоения обучающимися Федеральных государственных образовательных стандартов рассчитывается по формуле: </w:t>
            </w:r>
          </w:p>
          <w:p>
            <w:pPr>
              <w:pStyle w:val="Normal"/>
              <w:ind w:firstLine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= ------------ х 100%  </w:t>
            </w:r>
          </w:p>
          <w:p>
            <w:pPr>
              <w:pStyle w:val="Normal"/>
              <w:ind w:firstLine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де «О» - освоение обучающимися Федеральных государственных образовательных стандар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у»- количество обучающихся, имеющих положительные итоговые отметки по итогам г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количество всех обучающихс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журналы. Справка-подтверждение, заверенная руководителем образовательной организаци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.1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яя отметка по предмету соответствует или выше областного значения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ассчитывается по форму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/>
              <w:t>(К5х5)+(К4х4)+(К3х3)+(К2х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= ---------------------------------</w:t>
            </w:r>
          </w:p>
          <w:p>
            <w:pPr>
              <w:pStyle w:val="Normal"/>
              <w:ind w:firstLine="705"/>
              <w:jc w:val="both"/>
              <w:rPr/>
            </w:pPr>
            <w:r>
              <w:rPr/>
              <w:t xml:space="preserve">                 </w:t>
            </w:r>
            <w:r>
              <w:rPr/>
              <w:t>К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я к расчетам в показателе 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журналы. Справка-подтверждение, заверенная руководителем образовательной орган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.2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внеурочной деятельности (организация работы кружков, секций, факультативов)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-подтверждение, заверенная руководителем образовательной организации и копия титульного листа рабочей программы внеурочной деятельности, утвержденной руководителем образовательной орган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.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занятий по военно-патриотической, краеведческой, поисковой деятельност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-подтверждение, заверенная руководителем образовательной организации (на основании приказов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.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Участие обучающихся в месячниках гражданской защиты, безопасности детей и т.д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-подтверждение, заверенная руководителем образовательной организации (на основании приказов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.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явление развития у обучающихся способностей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      </w:r>
          </w:p>
        </w:tc>
      </w:tr>
      <w:tr>
        <w:trPr>
          <w:trHeight w:val="154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победителей, призеров Всероссийской олимпиады школьников по предмету на региональном уровне и выше</w:t>
            </w:r>
          </w:p>
          <w:p>
            <w:pPr>
              <w:pStyle w:val="Style16"/>
              <w:spacing w:lineRule="auto" w:line="240"/>
              <w:ind w:left="0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дипломов и/или соответствующих  приказов, заверенных руководителем образовательной орган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1</w:t>
            </w:r>
          </w:p>
        </w:tc>
      </w:tr>
      <w:tr>
        <w:trPr>
          <w:trHeight w:val="154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победителей, призеров мероприятий (конкурсы, конференции, фестивали, турниры, соревнования и др.) предметной направленности на региональном уровне и выше в межаттестационный период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дипломов и/или соответствующих  приказов, заверенных руководителем образовательной орган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2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ый вклад в повышение качества образования, совершенствование методов обучения и воспитания и продуктивного использования новых образовательных технологий, транслирования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 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ыполнение рабочих программ по предмету (за 3 года)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журналы, рабочие программы. Справка-подтверждение, заверенная руководителем образовательной организации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ложение № 4.1</w:t>
            </w:r>
          </w:p>
        </w:tc>
      </w:tr>
      <w:tr>
        <w:trPr>
          <w:trHeight w:val="1922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квалификации или переподготовка по профилю педагогической деятельности (за 3 года)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пия удостоверения (диплома), заверенного руководителем образовательной орган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ложение № 4.2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квалификации по информационным технологиям (в межаттестационный период)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пия удостоверения о повышении квалификации, заверенного руководителем образовательной орган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.3</w:t>
            </w:r>
          </w:p>
        </w:tc>
      </w:tr>
      <w:tr>
        <w:trPr>
          <w:trHeight w:val="182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знание профессионализма преподавателя-организатора основ безопасности жизнедеятельности педагогическим сообществом на региональном уровне и выш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тзыв-подтверждение соответствующего уров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.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поощрений и наград на региональном уровне и выше (без срока давности)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пии документов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награжден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выпис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трудовой книжки, заверенные руководителем образовательной орган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225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учреждениями и организациями по профилю предмета (военкомат, ГИБДД, органы ГОЧС и т.д.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-подтверждение, заверенная руководителем соответствующей организации по профилю предм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ложение № 4.6</w:t>
            </w:r>
          </w:p>
        </w:tc>
      </w:tr>
      <w:tr>
        <w:trPr>
          <w:trHeight w:val="2492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ли участие в разработке «Паспорта антитеррористической защищенности» или «Паспорта дорожной безопасности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-подтверждение, заверенная  руководителем образовательной организации. Копия титульного листа паспорта, утвержденного руководителем образовательной орган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.7</w:t>
            </w:r>
          </w:p>
        </w:tc>
      </w:tr>
      <w:tr>
        <w:trPr>
          <w:trHeight w:val="1922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, проведение занятий и учений (тренировок) по гражданской обороне с работниками и обучающимися образовательной организации, наличие планов Г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о ГО, программы обучения по ГО. Справка-подтверждение, заверенная руководителем образовательной организации (на основании приказов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.8</w:t>
            </w:r>
          </w:p>
        </w:tc>
      </w:tr>
      <w:tr>
        <w:trPr>
          <w:trHeight w:val="1922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частие в  инновационной (экспериментальной) деятельности (в межаттестационный период)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иказ об организации инновационной (экспериментальной) деятельности. Справка-подтверждение (оригинал) соответствующего уровн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.9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работой профессиональных сообществ на муниципальном уровне и участие в работе профессиональных сообществ учителей на региональном уровн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правка-подтверждение  (оригинал) соответствующего уров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.1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Является победителем, лауреатом, дипломантом профессиональных конкурсов, олимпиад на региональном уровне и выше (на муниципальном уровне – г. Киров)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пии сертификата (диплома), заверенного руководителем образовательной организации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5.2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частие в работе жюри, экспертных и предметных комиссий на региональном уровне и выше (на муниципальном уровне – г. Киров)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приказов соответствующего уров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5.3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етодических публикаций в сборниках материалов конференций, форумов, в периодических печатных и электронных изданиях на региональном уровне и выше (на муниципальном уровне – г. Киров)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пии титульного листа и оглавления печатного издания или документ, подтверждающий публикацию в электронном вариант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5.4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тодической работе на региональном уровне и выш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правка-подтверждение (оригинал) соответствующего уров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5.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Организация, проведение учебных занятий во время учебных сборов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правка-подтверждение, заверенная  руководителем образовательной организации (на основе приказов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5.6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спользование в образовательном процессе здоровьесберегающих технологий, методик и приемов оздоровления детей, рекомендованных на региональном или федеральном уровн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правка-подтверждение, заверенная руководителем образовательной орган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5.7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пыта работы педагога-организатора ОБЖ в региональном банке педагогического опыт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-подтверждение (оригинал) соответствующего уров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.8</w:t>
            </w:r>
          </w:p>
        </w:tc>
      </w:tr>
    </w:tbl>
    <w:p>
      <w:pPr>
        <w:pStyle w:val="Normal"/>
        <w:spacing w:lineRule="auto" w:line="21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1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16"/>
        <w:rPr/>
      </w:pPr>
      <w:r>
        <w:rPr>
          <w:sz w:val="28"/>
          <w:szCs w:val="28"/>
        </w:rPr>
        <w:t>Преподаватель-организатор ОБЖ</w:t>
        <w:tab/>
      </w:r>
    </w:p>
    <w:p>
      <w:pPr>
        <w:pStyle w:val="Normal"/>
        <w:spacing w:lineRule="auto" w:line="216"/>
        <w:rPr/>
      </w:pPr>
      <w:r>
        <w:rPr>
          <w:sz w:val="28"/>
          <w:szCs w:val="28"/>
        </w:rPr>
        <w:t>Фамилия, Имя, Отчеств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Заместитель директора образовательной организации</w:t>
      </w:r>
    </w:p>
    <w:p>
      <w:pPr>
        <w:pStyle w:val="Normal"/>
        <w:spacing w:lineRule="auto" w:line="216"/>
        <w:rPr/>
      </w:pPr>
      <w:r>
        <w:rPr>
          <w:sz w:val="28"/>
          <w:szCs w:val="28"/>
        </w:rPr>
        <w:t>Фамилия, Имя, Отчество</w:t>
        <w:tab/>
        <w:tab/>
        <w:tab/>
        <w:tab/>
        <w:tab/>
        <w:tab/>
        <w:tab/>
        <w:tab/>
        <w:tab/>
        <w:tab/>
        <w:tab/>
        <w:t xml:space="preserve">                                                   (подпись)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ДОСТОВЕРНОСТЬ ПОКАЗАТЕЛЕЙ ПОДТВЕРЖДАЮ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Директор образовательной организации</w:t>
        <w:tab/>
      </w:r>
    </w:p>
    <w:p>
      <w:pPr>
        <w:pStyle w:val="Normal"/>
        <w:spacing w:lineRule="auto" w:line="216"/>
        <w:rPr/>
      </w:pPr>
      <w:r>
        <w:rPr>
          <w:sz w:val="28"/>
          <w:szCs w:val="28"/>
        </w:rPr>
        <w:t>Фамилия, Имя, Отчество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(подпись)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_Список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_Список"/>
    <w:basedOn w:val="Normal"/>
    <w:qFormat/>
    <w:pPr>
      <w:spacing w:lineRule="auto" w:line="216"/>
      <w:ind w:left="571" w:hanging="197"/>
    </w:pPr>
    <w:rPr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57:00Z</dcterms:created>
  <dc:creator>vera</dc:creator>
  <dc:description/>
  <cp:keywords/>
  <dc:language>en-US</dc:language>
  <cp:lastModifiedBy>vlasova</cp:lastModifiedBy>
  <cp:lastPrinted>2016-09-15T11:18:00Z</cp:lastPrinted>
  <dcterms:modified xsi:type="dcterms:W3CDTF">2016-09-16T07:32:00Z</dcterms:modified>
  <cp:revision>36</cp:revision>
  <dc:subject/>
  <dc:title>Приложение</dc:title>
</cp:coreProperties>
</file>