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spacing w:lineRule="auto" w:line="21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а дополнительного образования (включая старшего) 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организации Кировской области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shd w:fill="FFFF00" w:val="clear"/>
        </w:rPr>
      </w:pPr>
      <w:r>
        <w:rPr>
          <w:b/>
          <w:sz w:val="28"/>
          <w:szCs w:val="28"/>
        </w:rPr>
        <w:t>(высшая квалификационная категория)</w:t>
      </w:r>
    </w:p>
    <w:p>
      <w:pPr>
        <w:pStyle w:val="Heading1"/>
        <w:jc w:val="center"/>
        <w:rPr>
          <w:b w:val="false"/>
          <w:b w:val="false"/>
          <w:sz w:val="28"/>
          <w:szCs w:val="28"/>
          <w:shd w:fill="FFFF00" w:val="clear"/>
        </w:rPr>
      </w:pPr>
      <w:r>
        <w:rPr>
          <w:b w:val="false"/>
          <w:sz w:val="28"/>
          <w:szCs w:val="28"/>
          <w:shd w:fill="FFFF00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16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Таблица критериев оценки профессиональной деятельности педагога дополнительного образования (далее – </w:t>
      </w:r>
      <w:r>
        <w:rPr/>
        <w:t>ТАБЛИЦА № 16,17</w:t>
      </w:r>
      <w:r>
        <w:rPr>
          <w:b w:val="false"/>
          <w:sz w:val="28"/>
          <w:szCs w:val="28"/>
        </w:rPr>
        <w:t>) разработана с целью стандартизации оценивания аттестуемых экспертами и самооценки пеагогов своих профессиональных достиже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5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аблица критериев состоит из 5-х разделов:</w:t>
      </w:r>
    </w:p>
    <w:p>
      <w:pPr>
        <w:pStyle w:val="Normal"/>
        <w:numPr>
          <w:ilvl w:val="0"/>
          <w:numId w:val="2"/>
        </w:numPr>
        <w:snapToGrid w:val="false"/>
        <w:ind w:left="0" w:firstLine="284"/>
        <w:jc w:val="both"/>
        <w:rPr/>
      </w:pPr>
      <w:r>
        <w:rPr>
          <w:b/>
          <w:sz w:val="28"/>
          <w:szCs w:val="28"/>
        </w:rPr>
        <w:t>Положительная динамика результатов освоения обучающимися образовательных программ по итогам мониторингов, проводимых организацией (за 3 года)</w:t>
      </w:r>
    </w:p>
    <w:p>
      <w:pPr>
        <w:pStyle w:val="Normal"/>
        <w:numPr>
          <w:ilvl w:val="0"/>
          <w:numId w:val="2"/>
        </w:numPr>
        <w:spacing w:lineRule="auto" w:line="216"/>
        <w:ind w:left="0" w:firstLine="284"/>
        <w:jc w:val="both"/>
        <w:rPr/>
      </w:pPr>
      <w:r>
        <w:rPr>
          <w:b/>
          <w:sz w:val="28"/>
          <w:szCs w:val="28"/>
        </w:rPr>
        <w:t>Положительные результаты освоения обучающимися образовательных программ по итогам мониторинга системы  образования, проводимого в порядке, установленном постановлением Правительства Российской Федерации от 5 августа 2013 года № 662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у обучающихся способностей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каждый критерий включены показатели, значение которых необходимо подтвердить да/нет, если имеется знак «+» для соответствующей категори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ист самооценки заполняется аттестующимся педагогом на этапе подготовки к прохождению аттестации, подписывается самим аттестующимся, сшивается. Показатели согласуются и заверяются  заместителем директора образовательной организации, а достоверность показателей подтверждается подписью директора образовательной организации и  печа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приложений и их номера должны соответствовать образцу листа самооценки, утвержденному приказом Министерства образования Кир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заполнению раздела №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оложительная динамика результатов освоения обучающимися образовательных программ по итогам мониторингов, проводимых организацией (за 3 года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обенностью раздела № 1 является то, что  показатели должны быть подтверждены  документами, преимущественно справками:</w:t>
      </w:r>
      <w:r>
        <w:rPr>
          <w:b/>
          <w:sz w:val="28"/>
          <w:szCs w:val="28"/>
        </w:rPr>
        <w:t xml:space="preserve"> Показатель</w:t>
      </w:r>
      <w:r>
        <w:rPr>
          <w:sz w:val="28"/>
          <w:szCs w:val="28"/>
        </w:rPr>
        <w:t xml:space="preserve">№1.1. Сохранение контингента обучающихся по дополнительной общеобразовательной программе.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-  свыше  95%,- </w:t>
      </w:r>
      <w:r>
        <w:rPr>
          <w:sz w:val="28"/>
          <w:szCs w:val="28"/>
        </w:rPr>
        <w:t>представить справку, заверенную подписями заместителя директора и директора (заверенная печатью).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 </w:t>
      </w:r>
      <w:r>
        <w:rPr>
          <w:b/>
          <w:sz w:val="28"/>
          <w:szCs w:val="28"/>
        </w:rPr>
        <w:t xml:space="preserve">№ 1.1. для заполнения </w:t>
      </w:r>
      <w:r>
        <w:rPr>
          <w:sz w:val="28"/>
          <w:szCs w:val="28"/>
        </w:rPr>
        <w:t xml:space="preserve"> педагогу необходимо сделать расчеты по формуле: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Кк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 = ------------- х 100%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Кн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Ск – сохранность контингента об</w:t>
      </w:r>
      <w:r>
        <w:rPr>
          <w:sz w:val="28"/>
          <w:szCs w:val="28"/>
        </w:rPr>
        <w:t xml:space="preserve">учающихся  объединения ; </w:t>
      </w:r>
      <w:r>
        <w:rPr>
          <w:b/>
          <w:sz w:val="28"/>
          <w:szCs w:val="28"/>
        </w:rPr>
        <w:t>К</w:t>
      </w:r>
      <w:r>
        <w:rPr>
          <w:b/>
          <w:sz w:val="22"/>
          <w:szCs w:val="22"/>
        </w:rPr>
        <w:t>н</w:t>
      </w:r>
      <w:r>
        <w:rPr>
          <w:sz w:val="28"/>
          <w:szCs w:val="28"/>
        </w:rPr>
        <w:t xml:space="preserve">–  количество обучающихся объединение на начало года в одной учебной группе, предусмотренное Уставом , </w:t>
      </w:r>
      <w:r>
        <w:rPr>
          <w:b/>
          <w:sz w:val="28"/>
          <w:szCs w:val="28"/>
        </w:rPr>
        <w:t>К</w:t>
      </w:r>
      <w:r>
        <w:rPr>
          <w:b/>
          <w:sz w:val="16"/>
          <w:szCs w:val="16"/>
        </w:rPr>
        <w:t>к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количество обучающихся  объединения на конец года в  этой же учебной группе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мер: </w:t>
      </w:r>
      <w:r>
        <w:rPr>
          <w:sz w:val="28"/>
          <w:szCs w:val="28"/>
        </w:rPr>
        <w:t>в начале 2015 – 2016 учебного года педагог работал в  учебный группе, в которой обучались  16 человек, на  конец года эту группу посещали только 16 человек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ля расчета</w:t>
      </w:r>
      <w:r>
        <w:rPr>
          <w:b/>
          <w:sz w:val="28"/>
          <w:szCs w:val="28"/>
        </w:rPr>
        <w:t xml:space="preserve"> Ск </w:t>
      </w:r>
      <w:r>
        <w:rPr>
          <w:sz w:val="28"/>
          <w:szCs w:val="28"/>
        </w:rPr>
        <w:t>подставим значения в формулу:</w:t>
      </w:r>
    </w:p>
    <w:p>
      <w:pPr>
        <w:pStyle w:val="Normal"/>
        <w:ind w:firstLine="705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6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Ск = ------------- х 100% = 100%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делаются расчеты по каждому году, на каждую груп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№ 1.2. Освоение обучающимися содержания дополнительной общеобразовательной программы.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 свыше 95%</w:t>
      </w:r>
      <w:r>
        <w:rPr>
          <w:sz w:val="28"/>
          <w:szCs w:val="28"/>
        </w:rPr>
        <w:t xml:space="preserve"> - представить справку-подтверждение, заверенную подписью руководителя (заверенная печать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заполнения показателя </w:t>
      </w:r>
      <w:r>
        <w:rPr>
          <w:b/>
          <w:sz w:val="28"/>
          <w:szCs w:val="28"/>
        </w:rPr>
        <w:t xml:space="preserve">№ 1.2. </w:t>
      </w:r>
      <w:r>
        <w:rPr>
          <w:sz w:val="28"/>
          <w:szCs w:val="28"/>
        </w:rPr>
        <w:t xml:space="preserve">педагогу дополнительного образования необходимо </w:t>
      </w:r>
      <w:r>
        <w:rPr>
          <w:b/>
          <w:sz w:val="28"/>
          <w:szCs w:val="28"/>
        </w:rPr>
        <w:t xml:space="preserve"> воспользоваться  формулой (1):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ф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 = ---------------------- х 100% (1)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п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 xml:space="preserve">Вп – </w:t>
      </w:r>
      <w:r>
        <w:rPr>
          <w:sz w:val="28"/>
          <w:szCs w:val="28"/>
        </w:rPr>
        <w:t xml:space="preserve">процент освоения  обучающимися  программы по часам; </w:t>
      </w:r>
      <w:r>
        <w:rPr>
          <w:b/>
          <w:sz w:val="28"/>
          <w:szCs w:val="28"/>
        </w:rPr>
        <w:t xml:space="preserve">Кф – </w:t>
      </w:r>
      <w:r>
        <w:rPr>
          <w:sz w:val="28"/>
          <w:szCs w:val="28"/>
        </w:rPr>
        <w:t xml:space="preserve">количество часов, фактически выполненных по дополнительной общеобразовательной программе (в соответствии с журналами); </w:t>
      </w:r>
      <w:r>
        <w:rPr>
          <w:b/>
          <w:sz w:val="28"/>
          <w:szCs w:val="28"/>
        </w:rPr>
        <w:t xml:space="preserve">Кп – </w:t>
      </w:r>
      <w:r>
        <w:rPr>
          <w:sz w:val="28"/>
          <w:szCs w:val="28"/>
        </w:rPr>
        <w:t>количество часов, предусмотренных по дополнительной общеобразовательной  программе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Пример: </w:t>
      </w:r>
      <w:r>
        <w:rPr>
          <w:sz w:val="28"/>
          <w:szCs w:val="28"/>
        </w:rPr>
        <w:t>Предположим, что2015-2016 г. обучающиеся   в соответствии с  дополнительной общеобразовательной программой должны были освоить содержание в обьеме 144 часа, а фактически - 120 часов. В этом случае  показатель рассчитать та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20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 = ---------------------- х 100%   = 83%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44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делаются расчеты по каждому год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графе «Значение» </w:t>
      </w:r>
      <w:r>
        <w:rPr>
          <w:b/>
          <w:sz w:val="28"/>
          <w:szCs w:val="28"/>
        </w:rPr>
        <w:t xml:space="preserve">№ 1.2. </w:t>
      </w:r>
      <w:r>
        <w:rPr>
          <w:sz w:val="28"/>
          <w:szCs w:val="28"/>
        </w:rPr>
        <w:t>делается запись: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е программы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015-2016 уч. г. – на 8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данные за три го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казатель№1.3. </w:t>
      </w:r>
      <w:r>
        <w:rPr>
          <w:b/>
          <w:sz w:val="28"/>
          <w:szCs w:val="28"/>
          <w:shd w:fill="FFFFFF" w:val="clear"/>
        </w:rPr>
        <w:t>Наличие динамики достижений</w:t>
      </w:r>
      <w:r>
        <w:rPr>
          <w:b/>
          <w:i/>
          <w:sz w:val="28"/>
          <w:szCs w:val="28"/>
          <w:shd w:fill="FFFFFF" w:val="clear"/>
        </w:rPr>
        <w:t xml:space="preserve"> обучающихся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 xml:space="preserve">подтверждающих документов: представить </w:t>
      </w:r>
      <w:r>
        <w:rPr>
          <w:b/>
          <w:sz w:val="28"/>
          <w:szCs w:val="28"/>
        </w:rPr>
        <w:t>справку со сводной  таблицей динамики достижений</w:t>
      </w:r>
      <w:r>
        <w:rPr>
          <w:sz w:val="28"/>
          <w:szCs w:val="28"/>
        </w:rPr>
        <w:t xml:space="preserve"> обучающихся , заверенную подписью руководителя  (наличие печати ОО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сводной таблиц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82"/>
        <w:gridCol w:w="1518"/>
        <w:gridCol w:w="2735"/>
        <w:gridCol w:w="235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мероприятия, место проведения, сро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 (лауреат, победитель, финалист,  призер, участник и др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твердить ксерокопиями на бумажном носител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 образовательной организаци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турнира по робототехнике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ющий докум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. Финалист муниципального турнира по робототехник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ющий докум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егиона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г. Призер межрегионального турнира по робототехник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ющий докум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г .Побе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го турнира  по робототехник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ющий докум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ы пояснения педагога в проявлении особенностей достижений обучающими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№1.4. Отсутствие случаев травматизма обучающихся во время образовательного процесса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представить справку (за период не более трех лет), заверенную подписью руководителя (наличие  печати О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№1.5. Соблюдение прав ребенка во время образовательного процесса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представить справку, заверенную подписью руководителя (наличие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заполнению раздела № 2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ые результаты освоения обучающимися образовательных программ по итогам мониторинга системы  образования, проводимого в порядке, установленном постановлением Правительства Российской Федерации от 5 августа 2013 года № 6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№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ители и призеры олимпиад ,фестивалей , выставок , турниров , форумов и т.д ( не ниже регионального уровня)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ксерокопия дипломов , грамот или соответствующих приказов, заверенные руководител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№2.2.Наличие звания «Образцовый детский коллектив»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копия свидетельства о присвоении звания «Образцовый детский коллекти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№2.3. Наличие выпускников, поступивших в профессиональные образовательные организации по профилю подготовки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представить справку-подтверждение, составленную по результатам  опроса выпускников / родителей или лиц их заменяющих  (также может быть копия справки из образовательной организации) заверенная руководителем и печатью). В справке-подтверждении  должны быть отражены названия организации профессиональной обучения по одноименному или смежному профилю подготовки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заполнению раздела № 3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у обучающихся способностей к научной (интеллектуальной), творческой, физкультурно-спортивной деятельности, а также их участие в олимпиадах, конкурсах, фестивалях, соревнованиях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ь№3.1.</w:t>
      </w:r>
      <w:r>
        <w:rPr>
          <w:sz w:val="28"/>
          <w:szCs w:val="28"/>
        </w:rPr>
        <w:t xml:space="preserve">Наличие авторской или модифицированной дополнительной общеобразовательной программы 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приложения к лицензии, ксерокопии титульного листа, заверенную подписью директора (заверенная печатью)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казатель № 3.2</w:t>
      </w:r>
      <w:r>
        <w:rPr>
          <w:sz w:val="28"/>
          <w:szCs w:val="28"/>
        </w:rPr>
        <w:t>. Наличие диагностики освоения обучающимися дополнительных общеобразовательных программ</w:t>
      </w:r>
      <w:r>
        <w:rPr>
          <w:color w:val="000000"/>
          <w:sz w:val="28"/>
          <w:szCs w:val="28"/>
        </w:rPr>
        <w:t xml:space="preserve"> - 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справка-подтверждение, заверенная руководителе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ации по заполнению раздела № 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й вклад в повышение качества образования, совершенствование методов обучения и воспитания, 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экспериментальной и инновационн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ью раздела № 4 является то, что  показатели должны быть подтверждены  копиями документов. Особе внимание обратить на даты событий /мероприятий.</w:t>
      </w:r>
    </w:p>
    <w:p>
      <w:pPr>
        <w:pStyle w:val="Normal"/>
        <w:ind w:left="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>№4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ставление опыта работы в рамках методических объединений на региональном уровне (за 3 года)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справка-подтверждение, заверенная руководител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>№4.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Наличие методических публикаций в сборниках материалов конференций, форумов, в периодических печатных или электронных изданиях не ниже регионального  уровня (за 3 года)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ксерокопии соответствующих изданий   (титульный лист, содержание и 1 страница с размещением текста), методическая разработка занятия или обобщение опыта  педагога дополнительного образ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№.4.3. Наличие и поддержка личного профессионального сайта, вебстраницы, электронного портфолио, профессионального блога (на момент аттестации) –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справка-подтверждение, заверенная руководителем  с приложением скрин-шота для электронного источ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</w:t>
      </w:r>
      <w:r>
        <w:rPr>
          <w:sz w:val="28"/>
          <w:szCs w:val="28"/>
        </w:rPr>
        <w:t xml:space="preserve">№4.4. Признание профессионализма педагога дополнительного образования педагогическим сообществом  не ниже регионального уровня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отзыва-подтверждения соответствующего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оказатель </w:t>
      </w:r>
      <w:r>
        <w:rPr>
          <w:sz w:val="28"/>
          <w:szCs w:val="28"/>
        </w:rPr>
        <w:t xml:space="preserve">№4.5. Наличие поощрений и наград регионального или всероссийского уровня (без срока давности)  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ксерокопии документов (могут быть представлены записи в трудовой книжк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оказатель </w:t>
      </w:r>
      <w:r>
        <w:rPr>
          <w:sz w:val="28"/>
          <w:szCs w:val="28"/>
        </w:rPr>
        <w:t xml:space="preserve">№ 4.6. Прохождение курсов повышения квалификации или переподготовки по профилю профессиональной деятельности 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ксерокопии документов  повышения квалификации или переподгото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</w:t>
      </w:r>
      <w:r>
        <w:rPr>
          <w:sz w:val="28"/>
          <w:szCs w:val="28"/>
        </w:rPr>
        <w:t xml:space="preserve">№ 4.7.Участие в общественно-значимых мероприятиях не ниже  муниципального  уровня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справка-подтверждение, заверенная руководителем.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заполнению раздел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№ 5.1. Руководство работой профессиональных сообществ педагогов дополнительного образования не ниже муниципального уровня и участие на региональном уровне (за последние 3 года) - </w:t>
      </w:r>
      <w:r>
        <w:rPr>
          <w:color w:val="000000"/>
          <w:sz w:val="28"/>
          <w:szCs w:val="28"/>
        </w:rPr>
        <w:t xml:space="preserve"> 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-  представить приказ   соответствующего уровня (за период не более трех л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№ 5.2. Участие (руководство) в работе жюри, экспертных комиссий не ниже регионального уровня - </w:t>
      </w:r>
      <w:r>
        <w:rPr>
          <w:color w:val="000000"/>
          <w:sz w:val="28"/>
          <w:szCs w:val="28"/>
        </w:rPr>
        <w:t xml:space="preserve"> 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-  представить приказ соответствующего уровня (за период не более трех л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№ 5.3. Участие в инновационной (экспериментальной) деятельности не ниже регионального уровня  (за последние 3 года) - </w:t>
      </w:r>
      <w:r>
        <w:rPr>
          <w:color w:val="000000"/>
          <w:sz w:val="28"/>
          <w:szCs w:val="28"/>
        </w:rPr>
        <w:t xml:space="preserve"> 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-  представить приказ ,соответствующего уровня (за период не более трех л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№ 5.4. Представление опыта работы по разработке программно-методического сопровождения в системе повышения квалификации или работе творческой группы не ниже регионального уровня (за последние 3 года)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- справка-подтверждение образовательной организации   системы повышения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</w:t>
      </w:r>
      <w:r>
        <w:rPr>
          <w:sz w:val="28"/>
          <w:szCs w:val="28"/>
        </w:rPr>
        <w:t xml:space="preserve"> № 5.5. Победитель, лауреат, дипломант профессиональных конкурсов, олимпиад  и т. д.) не ниже регионального уровня (за последние 3года) - </w:t>
      </w:r>
      <w:r>
        <w:rPr>
          <w:color w:val="000000"/>
          <w:sz w:val="28"/>
          <w:szCs w:val="28"/>
        </w:rPr>
        <w:t xml:space="preserve">графа «Значение» (да/нет) заполняется на основании </w:t>
      </w:r>
      <w:r>
        <w:rPr>
          <w:sz w:val="28"/>
          <w:szCs w:val="28"/>
        </w:rPr>
        <w:t>подтверждающих документов: ксерокопии соответствующих документов ( диплома, грамоты, сертификаты  и др.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52:00Z</dcterms:created>
  <dc:creator>tehprom</dc:creator>
  <dc:description/>
  <cp:keywords/>
  <dc:language>en-US</dc:language>
  <cp:lastModifiedBy>211</cp:lastModifiedBy>
  <cp:lastPrinted>2016-09-20T15:07:00Z</cp:lastPrinted>
  <dcterms:modified xsi:type="dcterms:W3CDTF">2016-10-11T08:09:00Z</dcterms:modified>
  <cp:revision>22</cp:revision>
  <dc:subject/>
  <dc:title/>
</cp:coreProperties>
</file>