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НСТРУК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по заполнению листа самооценки  профессиональной деятельности старшего вожатого образовательной организа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ир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(первая квалификационная категор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Heading1"/>
        <w:shd w:fill="FFFFFF" w:val="clear"/>
        <w:jc w:val="both"/>
        <w:rPr>
          <w:color w:val="000000"/>
        </w:rPr>
      </w:pPr>
      <w:r>
        <w:rPr>
          <w:b w:val="false"/>
          <w:bCs w:val="false"/>
          <w:color w:val="000000"/>
          <w:sz w:val="28"/>
          <w:szCs w:val="28"/>
        </w:rPr>
        <w:t>Лис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самооценки профессиональной деятельности старшего вожатого образовательной организации Кировской обла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состоит из 4 –х критерие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бильные положительные результаты освоения обучающимися образовательных программ по итогам мониторингов, проводимых организацией (за 3 года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- 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</w:rPr>
        <w:t>-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ыявление  развития у обучающихся способностей к научной (интеллектуальной), творческой, физкультурно-спортивной деятельн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- 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В каждый критерий включены показатели, значение которых необходимо подтвердить да/нет, если имеется знак «+» для соответствующей категории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Лист самооценки заполняется аттестующимся старшим вожатым на этапе подготовки к прохождению аттестации, подписывается самим аттестующимся, сшивается. Показатели согласуются и заверяются заместителем директора образовательной организации, а достоверность показателей подтверждается подписью директора образовательной организации и печатью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Количество приложений и их номера должны соответствовать образцу листа самооценки, утвержденному приказом Министерства образования Киров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 (за 3 год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раздела № 1 является то, что показатели должны быть подтверждены документами, преимущественно справк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1</w:t>
      </w:r>
      <w:r>
        <w:rPr>
          <w:rFonts w:cs="Times New Roman" w:ascii="Times New Roman" w:hAnsi="Times New Roman"/>
          <w:color w:val="000000"/>
          <w:sz w:val="28"/>
        </w:rPr>
        <w:t>.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е обучающихся в детские общественные организации (объединения), организация работы детских общественных организаций (объединений)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детских общественных организаций и объединений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2</w:t>
      </w:r>
      <w:r>
        <w:rPr>
          <w:rFonts w:cs="Times New Roman" w:ascii="Times New Roman" w:hAnsi="Times New Roman"/>
          <w:color w:val="000000"/>
          <w:sz w:val="28"/>
        </w:rPr>
        <w:t>.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е обучающихся в детское самоуправление, помощь в организации органов детского самоуправления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ён справкой о количестве участников детских общественных организаций и объединений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3</w:t>
      </w:r>
      <w:r>
        <w:rPr>
          <w:rFonts w:cs="Times New Roman" w:ascii="Times New Roman" w:hAnsi="Times New Roman"/>
          <w:color w:val="000000"/>
          <w:sz w:val="28"/>
        </w:rPr>
        <w:t>.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я обучающихся в социально-значимую деятельность (добровольчество, волонтёрство, социальные акции и т.д.)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, вовлечённых в социально-значимую деятельность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4.</w:t>
      </w:r>
      <w:r>
        <w:rPr>
          <w:rFonts w:cs="Times New Roman" w:ascii="Times New Roman" w:hAnsi="Times New Roman"/>
          <w:color w:val="000000"/>
          <w:sz w:val="28"/>
        </w:rPr>
        <w:t xml:space="preserve"> Привлечение обучающихся к каникулярному отдыху. 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5</w:t>
      </w:r>
      <w:r>
        <w:rPr>
          <w:rFonts w:cs="Times New Roman" w:ascii="Times New Roman" w:hAnsi="Times New Roman"/>
          <w:color w:val="000000"/>
          <w:sz w:val="28"/>
        </w:rPr>
        <w:t>. Наличие целевых проектов и программ по развитию детского самоуправления, гражданской и нравственной позиции обучающихся не ниже муниципального уровня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(за 3 год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1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ие случаев травматизма обучающихся во время образовательного процесса - представить справку (за период не более трёх лет), заверенную подписями заместителя директора и директора (наличие печати ОО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людение прав ребенка во время образовательного процесса - представить справку, заверенную подписями заместителя директора и директора (наличие печати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 (за последние 3 год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обучающихся в возрасте от 14 до 18 лет в деятельности молодёжных общественных объедин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2.2.</w:t>
      </w:r>
      <w:r>
        <w:rPr>
          <w:rFonts w:cs="Times New Roman" w:ascii="Times New Roman" w:hAnsi="Times New Roman"/>
          <w:color w:val="000000"/>
          <w:sz w:val="28"/>
        </w:rPr>
        <w:t xml:space="preserve"> Участие обучающихся в возрасте от 14 до 18 лет, вовлечённых в проекты и программы, реализуемые федеральными органами исполнительной власти и органами исполнительной власти субъектов Российской Федер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ыявление развития у обучающихся способностей к научной (интеллектуальной), творческой, физкультурно-спортивной деятельности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с разделом аттестуемый должен сделать ряд необходимых расчётов. Если старший вожатый проработал в данном образовательном учреждении менее 3 лет или решил выйти на аттестацию при общем стаже работы в данном образовательном учреждении менее 3 лет, то он заполняет показатели за фактически отработанные годы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заполнения показателя старшему вожатому необходимо сделать расчёты по формуле: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У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В = ------------- х 100%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УВ - </w:t>
      </w:r>
      <w:r>
        <w:rPr>
          <w:rFonts w:cs="Times New Roman" w:ascii="Times New Roman" w:hAnsi="Times New Roman"/>
          <w:color w:val="000000"/>
          <w:sz w:val="28"/>
          <w:szCs w:val="28"/>
        </w:rPr>
        <w:t>удельный вес обучающихся (воспитанников), занятых в различных видах творческой деятельности;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общее количество учащихся образовательного учреждения;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У </w:t>
      </w:r>
      <w:r>
        <w:rPr>
          <w:rFonts w:cs="Times New Roman" w:ascii="Times New Roman" w:hAnsi="Times New Roman"/>
          <w:b/>
          <w:bCs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рное количество обучающихся (воспитанников), занятых в различных видах творческой (массовой) деятельности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мер: </w:t>
      </w:r>
      <w:r>
        <w:rPr>
          <w:rFonts w:cs="Times New Roman" w:ascii="Times New Roman" w:hAnsi="Times New Roman"/>
          <w:color w:val="000000"/>
          <w:sz w:val="28"/>
          <w:szCs w:val="28"/>
        </w:rPr>
        <w:t>в 2015 – 2016 учебном году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образовательном учреждении обучалось 500 человек. В этом случае показатель «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</w:rPr>
        <w:t>» будет равен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500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(воспитанников), занятых в различных видах творческой деятельности, 250 человек. В этом случае</w:t>
      </w:r>
      <w:r>
        <w:rPr>
          <w:rFonts w:cs="Times New Roman" w:ascii="Times New Roman" w:hAnsi="Times New Roman"/>
          <w:b/>
          <w:bCs/>
          <w:color w:val="000000"/>
          <w:sz w:val="28"/>
        </w:rPr>
        <w:t> К</w:t>
      </w:r>
      <w:r>
        <w:rPr>
          <w:rFonts w:cs="Times New Roman" w:ascii="Times New Roman" w:hAnsi="Times New Roman"/>
          <w:b/>
          <w:bCs/>
          <w:color w:val="000000"/>
          <w:sz w:val="16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</w:rPr>
        <w:t> будет равен 250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ёта</w:t>
      </w:r>
      <w:r>
        <w:rPr>
          <w:rFonts w:cs="Times New Roman" w:ascii="Times New Roman" w:hAnsi="Times New Roman"/>
          <w:b/>
          <w:bCs/>
          <w:color w:val="000000"/>
          <w:sz w:val="28"/>
        </w:rPr>
        <w:t> У </w:t>
      </w:r>
      <w:r>
        <w:rPr>
          <w:rFonts w:cs="Times New Roman" w:ascii="Times New Roman" w:hAnsi="Times New Roman"/>
          <w:color w:val="000000"/>
          <w:sz w:val="28"/>
          <w:szCs w:val="28"/>
        </w:rPr>
        <w:t>подставим значения в формулу: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250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 = ------------- х 100% = 50%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500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о делаются расчеты по каждому году по каждому из указанных направлений. Показатели должны быть подтверждены справками, подписанными директором или заместителем директора ОУ и заверенными печат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3.1.​</w:t>
      </w:r>
      <w:r>
        <w:rPr>
          <w:rFonts w:cs="Times New Roman" w:ascii="Times New Roman" w:hAnsi="Times New Roman"/>
          <w:color w:val="000000"/>
          <w:sz w:val="28"/>
        </w:rPr>
        <w:t xml:space="preserve"> Подготовка участников, победителей и призёров конкурсов, фестивалей, соревнований, олимпиад и т.д. не ниж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уровн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сводную ведомость по результатам диагностики, портфолио, заверенную подписями заместителя директора и директора (наличие печати ОО). В ведомости должны быть отражены различные способы достижений (показатели в одном или нескольких видах деятельности, на одном или различных уровнях презентации своих достижений, иной самостоятельно установленный критерий и оценка достижений обучающегося с учетом индивидуальных и возрастных особенност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развития творческого потенциала обучающих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взаимодействия с учителями-предметниками, руководителями детских объединений для развития познавательных интересов обучающих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ен быть подтвержден справко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развития творческого потенциала обучающих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роектной деятельности обучающих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сследовательской деятельности обучающихс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3.4.</w:t>
      </w:r>
      <w:r>
        <w:rPr>
          <w:rFonts w:cs="Times New Roman" w:ascii="Times New Roman" w:hAnsi="Times New Roman"/>
          <w:color w:val="000000"/>
          <w:sz w:val="28"/>
        </w:rPr>
        <w:t xml:space="preserve"> Вовлечение обучающихся в физкультурно-спортивную деятельность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ичный вклад в повышение качества образования, совершенствование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 Освоение дополнительных профессиональных программ (повышения квалификации или переподготовки) по профилю педагогической деятельности - (не менее 72 часов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sz w:val="28"/>
        </w:rPr>
        <w:t>4.2.</w:t>
      </w:r>
      <w:r>
        <w:rPr>
          <w:rFonts w:cs="Times New Roman" w:ascii="Times New Roman" w:hAnsi="Times New Roman"/>
          <w:sz w:val="28"/>
        </w:rPr>
        <w:t xml:space="preserve"> Повышение квалификации по актуальным вопросам развития образования (за последние 3 года) (не менее 72 часов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sz w:val="28"/>
        </w:rPr>
        <w:t>4.3.</w:t>
      </w:r>
      <w:r>
        <w:rPr>
          <w:rFonts w:cs="Times New Roman" w:ascii="Times New Roman" w:hAnsi="Times New Roman"/>
          <w:sz w:val="28"/>
        </w:rPr>
        <w:t xml:space="preserve"> Повышение квалификации по информационным технологиям </w:t>
      </w:r>
      <w:r>
        <w:rPr>
          <w:rFonts w:cs="Times New Roman" w:ascii="Times New Roman" w:hAnsi="Times New Roman"/>
          <w:sz w:val="28"/>
          <w:szCs w:val="28"/>
        </w:rPr>
        <w:t>за межаттестационный период - (</w:t>
      </w:r>
      <w:r>
        <w:rPr>
          <w:rFonts w:cs="Times New Roman" w:ascii="Times New Roman" w:hAnsi="Times New Roman"/>
          <w:sz w:val="28"/>
        </w:rPr>
        <w:t>не менее 72 часов, включая накопительный принцип участия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sz w:val="28"/>
        </w:rPr>
        <w:t>4.4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ение в образовательном процессе цифровых образовательных ресурсов (ЦО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лжен быть подтвержден справкой о количестве участников, виды ЦОР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ичие поощрений и наград: - копии документов (также могут быть копии выписки из трудовой книжк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го уровня (за 5 ле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ного уровня (без срока давности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раслевые и государственные награды (без срока давност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ние профессионализма старшего вожатого педагогическим сообществом не ниже муниципального уровн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офессиональное и общественное признание в условиях государственно-общественной системы образования и независимой оценки), дополнительного образования педагогическим сообществом не ниже муниципального уровня – наличие отзыва (общественного объединения, НКО, ТОС, творческой группы..), заверенного подписью и печатью руководителя (или на официальном бланке организации с наличием реквизитов. В этом случае печать может отсутствоват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 методической работе  не ниже муниципального уровня (за 3 года) - копии соответствующих документов (программы, благодарности, сертификаты, справки и др.) МО ОО, РМО, ЦПКРО, ИРО Киро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4.8.</w:t>
      </w:r>
      <w:r>
        <w:rPr>
          <w:rFonts w:cs="Times New Roman" w:ascii="Times New Roman" w:hAnsi="Times New Roman"/>
          <w:color w:val="000000"/>
          <w:sz w:val="28"/>
        </w:rPr>
        <w:t xml:space="preserve"> Осуществление инновационной (экспериментальной) деятельности не ниже муниципального уровн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последние 3 года) </w:t>
      </w:r>
      <w:r>
        <w:rPr>
          <w:rFonts w:cs="Times New Roman" w:ascii="Times New Roman" w:hAnsi="Times New Roman"/>
          <w:color w:val="000000"/>
          <w:sz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копии соответствующих документов (программы, благодарности, сертификаты, справки, пострелизы , копии с сайта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участником, победителем, призёром, лауреатом, дипломантом профессионального конкурса, олимпиады, </w:t>
      </w:r>
      <w:r>
        <w:rPr>
          <w:rFonts w:cs="Times New Roman" w:ascii="Times New Roman" w:hAnsi="Times New Roman"/>
          <w:sz w:val="28"/>
          <w:szCs w:val="28"/>
        </w:rPr>
        <w:t>конференций, семинаров, вебинаров не ниже муниципального уровня (за 3 года) - копии соответствующих документов (программы, благодар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сертификаты, справки, эл. копии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ичие методических публикаций в сборниках материалов конференций, форумов, в периодических печатных изданиях не ниже муниципального уровня (за последние 3 года) - копии соответствующих изданий (титульный лист, содержание и 1 страница с размещением текс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 работе жюри, экспертных комиссий не ниже  муниципального уровня (за последние 3 года) - копии соответствующих документов при наличии д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о работой профессиональных сообществ педагогов не ниже  муниципального уровня (за последние 3 года) - копии соответствующих документов при наличии д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13.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ьно-оценочной деятельности с использованием средств ИКТ (электронные формы ведения документации) (за 3 года) - копии соответствующих документ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1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старшего вожатого в общественно значимых мероприятиях не ниже муниципального уровня (за последние 3 года) - копии соответствующих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4">
    <w:name w:val="s14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44:00Z</dcterms:created>
  <dc:creator>User</dc:creator>
  <dc:description/>
  <cp:keywords/>
  <dc:language>en-US</dc:language>
  <cp:lastModifiedBy>211</cp:lastModifiedBy>
  <cp:lastPrinted>2016-09-19T12:56:00Z</cp:lastPrinted>
  <dcterms:modified xsi:type="dcterms:W3CDTF">2016-09-19T09:57:00Z</dcterms:modified>
  <cp:revision>13</cp:revision>
  <dc:subject/>
  <dc:title/>
</cp:coreProperties>
</file>