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НСТРУК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по заполнению листа самооценки  профессиональной деятельности старшего вожатого образовательной организац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и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(высшая квалификационная категор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Heading1"/>
        <w:shd w:fill="FFFFFF" w:val="clear"/>
        <w:jc w:val="both"/>
        <w:rPr>
          <w:color w:val="000000"/>
        </w:rPr>
      </w:pPr>
      <w:r>
        <w:rPr>
          <w:b w:val="false"/>
          <w:bCs w:val="false"/>
          <w:color w:val="000000"/>
          <w:sz w:val="28"/>
          <w:szCs w:val="28"/>
        </w:rPr>
        <w:t>Лист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амооценки профессиональной деятельности старшего вожатого образовательной организации Кировской област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 w:val="false"/>
          <w:bCs w:val="false"/>
          <w:color w:val="000000"/>
          <w:sz w:val="28"/>
          <w:szCs w:val="28"/>
        </w:rPr>
        <w:t>состоит из 5 –х критериев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ложительная динам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зультатов освоения обучающимися образовательных программ по итогам мониторингов, проводимых организацией (за 3 года)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- 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-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ыявление развития  способностей обучающихся к научной (интеллектуальной), творческой, физкультурно-спортивной деятельности;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- 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 транслирование  в педагогических коллективах опыта практических результатов своей профессиональной деятельности, экспериментальной и инновацион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 каждый критерий включены показатели, значение которых необходимо подтвердить да/нет, если имеется знак «+» для соответствующей категории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Лист самооценки заполняется аттестующимся старшим вожатым на этапе подготовки к прохождению аттестации, подписывается самим аттестующимся, сшивается. Показатели согласуются и заверяются заместителем директора образовательной организации, а достоверность показателей подтверждается подписью директора образовательной организации и печатью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Количество приложений и их номера должны соответствовать образцу листа самооценки, утвержденному приказом Министерства образования Кировской области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1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ложительная динам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зультатов освоения обучающимися образовательных программ по итогам мониторингов, проводимых организацией (за 3 года)</w:t>
      </w:r>
    </w:p>
    <w:p>
      <w:pPr>
        <w:pStyle w:val="Normal"/>
        <w:shd w:fill="FFFFFF" w:val="clear"/>
        <w:spacing w:lineRule="auto" w:line="240" w:before="280" w:after="19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раздела № 1 является то, что показатели должны быть подтверждены документами, преимущественно справка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1.</w:t>
      </w:r>
      <w:r>
        <w:rPr>
          <w:rFonts w:cs="Times New Roman" w:ascii="Times New Roman" w:hAnsi="Times New Roman"/>
          <w:color w:val="000000"/>
          <w:sz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е обучающихся в детские общественные организации (объединения), организация работы детских общественных организаций (объединен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2.</w:t>
      </w:r>
      <w:r>
        <w:rPr>
          <w:rFonts w:cs="Times New Roman" w:ascii="Times New Roman" w:hAnsi="Times New Roman"/>
          <w:color w:val="000000"/>
          <w:sz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е обучающихся в детское самоуправление, помощь в организации органов детск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детских общественных организаций и объединений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    1.3.</w:t>
      </w:r>
      <w:r>
        <w:rPr>
          <w:rFonts w:cs="Times New Roman" w:ascii="Times New Roman" w:hAnsi="Times New Roman"/>
          <w:color w:val="000000"/>
          <w:sz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>овлечение обучающихся в социально-значимую деятельность (добровольчество, волонтёрство, социальные акции и т.д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, вовлеченных в социально-значимую деятельность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4.</w:t>
      </w:r>
      <w:r>
        <w:rPr>
          <w:rFonts w:cs="Times New Roman" w:ascii="Times New Roman" w:hAnsi="Times New Roman"/>
          <w:color w:val="000000"/>
          <w:sz w:val="28"/>
        </w:rPr>
        <w:t xml:space="preserve"> Привлечение обучающихся к каникулярному отдых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 количестве участников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1.5.</w:t>
      </w:r>
      <w:r>
        <w:rPr>
          <w:rFonts w:cs="Times New Roman" w:ascii="Times New Roman" w:hAnsi="Times New Roman"/>
          <w:color w:val="000000"/>
          <w:sz w:val="28"/>
        </w:rPr>
        <w:t xml:space="preserve"> Наличие целевых проектов и программ по развитию детского самоуправления, гражданской и нравственной позиции обучающихся не ниже  муниципального уров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 об изменениях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</w:rPr>
        <w:t>Показатель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случаев травматизма обучающихся во время образовательного процесса - представить справку (за период не более трёх лет), заверенную подписями заместителя директора и директора (наличие печати О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людение прав ребенка во время образовательного процесса - представить справку, заверенную подписями заместителя директора и директора (наличие печат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2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Показатель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Участие обучающихся в возрасте от 14 до 18 лет в деятельности молодёжных общественных объединений  на региональном уров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2.2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Участие обучающихся в возрасте от 14 до 18 лет в проектах и программах регионального уровня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Рекомендации по заполнению критерия №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и развитие  способностей обучающихся к научной (интеллектуальной), творческой, физкультурно-спортив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с разделом аттестуемый должен сделать ряд необходимых расчётов. Если старший вожатый проработал в данном образовательном учреждении менее 3 лет или решил выйти на аттестацию при общем стаже работы в данном образовательном учреждении менее 3 лет, то он заполняет показатели за фактически отработанные г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полнения показателя старшему вожатому необходимо сделать расчёты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8"/>
        </w:rPr>
        <w:t>К</w:t>
      </w:r>
      <w:r>
        <w:rPr>
          <w:rFonts w:cs="Times New Roman" w:ascii="Times New Roman" w:hAnsi="Times New Roman"/>
          <w:bCs/>
          <w:color w:val="000000"/>
          <w:sz w:val="16"/>
        </w:rPr>
        <w:t>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УВ = ------------- х 100%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</w:rPr>
        <w:t>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УВ - </w:t>
      </w:r>
      <w:r>
        <w:rPr>
          <w:rFonts w:cs="Times New Roman" w:ascii="Times New Roman" w:hAnsi="Times New Roman"/>
          <w:color w:val="000000"/>
          <w:sz w:val="28"/>
          <w:szCs w:val="28"/>
        </w:rPr>
        <w:t>удельный вес обучающихся (воспитанников), занятых в различных видах творческой деятельности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общее количество учащихся образовательного учреждения;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У </w:t>
      </w:r>
      <w:r>
        <w:rPr>
          <w:rFonts w:cs="Times New Roman" w:ascii="Times New Roman" w:hAnsi="Times New Roman"/>
          <w:b/>
          <w:bCs/>
          <w:color w:val="000000"/>
          <w:sz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рное количество обучающихся (воспитанников), занятых в различных видах творческой (массовой)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р: </w:t>
      </w:r>
      <w:r>
        <w:rPr>
          <w:rFonts w:cs="Times New Roman" w:ascii="Times New Roman" w:hAnsi="Times New Roman"/>
          <w:color w:val="000000"/>
          <w:sz w:val="28"/>
          <w:szCs w:val="28"/>
        </w:rPr>
        <w:t>в 2015 – 2016 учебном году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образовательном учреждении обучалось 500 человек. В этом случае показатель «</w:t>
      </w:r>
      <w:r>
        <w:rPr>
          <w:rFonts w:cs="Times New Roman" w:ascii="Times New Roman" w:hAnsi="Times New Roman"/>
          <w:b/>
          <w:bCs/>
          <w:color w:val="000000"/>
          <w:sz w:val="28"/>
        </w:rPr>
        <w:t>К</w:t>
      </w:r>
      <w:r>
        <w:rPr>
          <w:rFonts w:cs="Times New Roman" w:ascii="Times New Roman" w:hAnsi="Times New Roman"/>
          <w:b/>
          <w:bCs/>
          <w:color w:val="000000"/>
          <w:sz w:val="16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</w:rPr>
        <w:t>» будет равен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500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(воспитанников), занятых в различных видах творческой деятельности, 250 человек. В этом случае</w:t>
      </w:r>
      <w:r>
        <w:rPr>
          <w:rFonts w:cs="Times New Roman" w:ascii="Times New Roman" w:hAnsi="Times New Roman"/>
          <w:b/>
          <w:bCs/>
          <w:color w:val="000000"/>
          <w:sz w:val="28"/>
        </w:rPr>
        <w:t> К</w:t>
      </w:r>
      <w:r>
        <w:rPr>
          <w:rFonts w:cs="Times New Roman" w:ascii="Times New Roman" w:hAnsi="Times New Roman"/>
          <w:b/>
          <w:bCs/>
          <w:color w:val="000000"/>
          <w:sz w:val="16"/>
        </w:rPr>
        <w:t>к</w:t>
      </w:r>
      <w:r>
        <w:rPr>
          <w:rFonts w:cs="Times New Roman" w:ascii="Times New Roman" w:hAnsi="Times New Roman"/>
          <w:b/>
          <w:bCs/>
          <w:color w:val="000000"/>
          <w:sz w:val="28"/>
        </w:rPr>
        <w:t> будет равен 250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ёта</w:t>
      </w:r>
      <w:r>
        <w:rPr>
          <w:rFonts w:cs="Times New Roman" w:ascii="Times New Roman" w:hAnsi="Times New Roman"/>
          <w:b/>
          <w:bCs/>
          <w:color w:val="000000"/>
          <w:sz w:val="28"/>
        </w:rPr>
        <w:t> У </w:t>
      </w:r>
      <w:r>
        <w:rPr>
          <w:rFonts w:cs="Times New Roman" w:ascii="Times New Roman" w:hAnsi="Times New Roman"/>
          <w:color w:val="000000"/>
          <w:sz w:val="28"/>
          <w:szCs w:val="28"/>
        </w:rPr>
        <w:t>подставим значения в формул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25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У = ------------- х 100% = 50%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</w:rPr>
        <w:t>500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огично делаются расчеты по каждому году по каждому из указанных направлений. Показатели должны быть подтверждены справками, подписанными директором или заместителем директора ОУ и заверенными печа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3.1.​</w:t>
      </w:r>
      <w:r>
        <w:rPr>
          <w:rFonts w:cs="Times New Roman" w:ascii="Times New Roman" w:hAnsi="Times New Roman"/>
          <w:color w:val="000000"/>
          <w:sz w:val="28"/>
        </w:rPr>
        <w:t xml:space="preserve"> Подготовка участников, победителей и призёров конкурсов, фестивалей, соревнований, олимпиад и т.д. не ниже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ого уровн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сводную ведомость по результатам диагностики, портфолио, заверенную подписями заместителя директора и директора (наличие печати ОО). В ведомости должны быть отражены различные способы достижений (показатели в одном или нескольких видах деятельности, на одном или различных уровнях презентации своих достижений, иной самостоятельно установленный критерий и оценка достижений обучающегося с учетом индивидуальных и возрастных особенност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взаимодействия с учителями-предметниками, руководителями детских объединений для развития познавательных интересов обучающих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ен быть подтвержден справк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условий для развития творческого потенциала обучаю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роектной деятельности на региональном уровне и выш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ен справкой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рганизации исследовательской деятельности обучающихся на региональном уровне и выш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ён справкой)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3.4.</w:t>
      </w:r>
      <w:r>
        <w:rPr>
          <w:rFonts w:cs="Times New Roman" w:ascii="Times New Roman" w:hAnsi="Times New Roman"/>
          <w:color w:val="000000"/>
          <w:sz w:val="28"/>
        </w:rPr>
        <w:t xml:space="preserve"> Вовлечение обучающихся в физкультурно-спортивную деятельность (с тенденцией роста от 50%) на региональном уров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ён справкой о количестве участ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4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ый вклад в повышение качества образования, совершенствование методов обучения и воспитания и продуктивное использование новых образовательных технологий,  транслирование  в педагогических коллективах опыта практических результатов своей профессиональной деятельности, экспериментальной и инновационн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оение дополнительных профессиональных программ повышения квалификации или переподготовки по профилю педагогической деятельности - (не менее 72- </w:t>
      </w:r>
      <w:r>
        <w:rPr>
          <w:rFonts w:cs="Times New Roman" w:ascii="Times New Roman" w:hAnsi="Times New Roman"/>
          <w:sz w:val="28"/>
          <w:szCs w:val="28"/>
        </w:rPr>
        <w:t>502 часов) - коп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2.</w:t>
      </w:r>
      <w:r>
        <w:rPr>
          <w:rFonts w:cs="Times New Roman" w:ascii="Times New Roman" w:hAnsi="Times New Roman"/>
          <w:color w:val="000000"/>
          <w:sz w:val="28"/>
        </w:rPr>
        <w:t xml:space="preserve"> Повышение квалификации по актуальным вопросам развития образования (за последние 3 года) (не менее 72 часов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</w:t>
      </w:r>
      <w:r>
        <w:rPr>
          <w:rFonts w:cs="Times New Roman" w:ascii="Times New Roman" w:hAnsi="Times New Roman"/>
          <w:color w:val="000000"/>
          <w:sz w:val="28"/>
        </w:rPr>
        <w:t>№ 4.3. Повышение квалификации по информационным технологиям </w:t>
      </w:r>
      <w:r>
        <w:rPr>
          <w:rFonts w:cs="Times New Roman" w:ascii="Times New Roman" w:hAnsi="Times New Roman"/>
          <w:color w:val="000000"/>
          <w:sz w:val="28"/>
          <w:szCs w:val="28"/>
        </w:rPr>
        <w:t>за межаттестационный период - (</w:t>
      </w:r>
      <w:r>
        <w:rPr>
          <w:rFonts w:cs="Times New Roman" w:ascii="Times New Roman" w:hAnsi="Times New Roman"/>
          <w:color w:val="000000"/>
          <w:sz w:val="28"/>
        </w:rPr>
        <w:t>не менее 72 часов, включая накопительный принцип участия) - коп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4.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в образовательном процессе цифровых образовательных ресурсов (Ц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быть подтверждён справкой о количестве участников, виды ЦОР (за 3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поощрений и наград: - копии документов (также могут быть копии выписки из трудовой книж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го уровня (без срока дав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раслевые и государственные награды (без срока давности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ние профессионализма старшего вожатого педагогическим сообществом не ниже регионального  уровня - ( профессиональное и общественное признание в условиях государственно-общественной системы образования и независимой оценки) дополнительного образования педагогическим сообществом не ниже регионального уровня – наличие отзыва (общественного объединения, НКО, ТОС, творческой группы..), заверенного подписью и печатью руководителя (или на официальном бланке организации с наличием реквизитов. В этом случае печать может отсутствова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методической работе на региональном уровне и выше (за 3 года) - копии соответствующих документов (программы, благодарности, сертификаты, справки и др.) МО ОО, РМО, ЦПКРО, ИРО Кировской области.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казатель № 4.8.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ение инновационной (экспериментальной) деятельности не ниже регионального уровня -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и соответствующих документов (программы, благодарности, сертификаты, справки, пострелизы , копии с сайта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9.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педагога-организатора в общественно значимых мероприятиях не ниже регионального уровня (за последние 3 года) - копии соответствующих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Рекомендации по заполнению критерия № 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победителем, призёром, лауреатом, дипломантом профессионального конкурса, олимпиады,  конференций, семинаров, вебинаров не ниже </w:t>
      </w:r>
      <w:r>
        <w:rPr>
          <w:rFonts w:cs="Times New Roman" w:ascii="Times New Roman" w:hAnsi="Times New Roman"/>
          <w:sz w:val="28"/>
          <w:szCs w:val="28"/>
        </w:rPr>
        <w:t>регионального 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3 года) - копии соответствующих документов (программы, благодарности, сертификаты, справки, эл. копии и др.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2.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методических публикаций в сборниках материалов конференций, форумов, в периодических печатных изданиях не ниже регионального уровня (за 3 года) - копии соответствующих изданий (титульный лист, содержание и 1 страница с размещением текст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работе жюри, экспертных комиссий на муниципальном уровне (за последние 3 года) - копии соответствующих документов при наличии д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 работой профессиональных сообществ педагогов на муниципальном уровне и участие на региональном уровне (за последние 3 года) - копии соответствующих документов при наличии да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ь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ение контрольно-оценочной деятельности с использованием средств ИКТ (электронные формы ведения документации) (за 3 года) - копии соответствующих докумен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9">
    <w:name w:val="s9"/>
    <w:basedOn w:val="Style13"/>
    <w:qFormat/>
    <w:rPr/>
  </w:style>
  <w:style w:type="character" w:styleId="S10">
    <w:name w:val="s10"/>
    <w:basedOn w:val="Style13"/>
    <w:qFormat/>
    <w:rPr/>
  </w:style>
  <w:style w:type="character" w:styleId="S11">
    <w:name w:val="s11"/>
    <w:basedOn w:val="Style13"/>
    <w:qFormat/>
    <w:rPr/>
  </w:style>
  <w:style w:type="character" w:styleId="S14">
    <w:name w:val="s14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45:00Z</dcterms:created>
  <dc:creator>User</dc:creator>
  <dc:description/>
  <cp:keywords/>
  <dc:language>en-US</dc:language>
  <cp:lastModifiedBy>211</cp:lastModifiedBy>
  <cp:lastPrinted>2016-09-19T12:53:00Z</cp:lastPrinted>
  <dcterms:modified xsi:type="dcterms:W3CDTF">2016-09-19T09:57:00Z</dcterms:modified>
  <cp:revision>5</cp:revision>
  <dc:subject/>
  <dc:title/>
</cp:coreProperties>
</file>