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/>
        <w:ind w:left="108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9000" w:leader="none"/>
        </w:tabs>
        <w:spacing w:lineRule="auto" w:line="216"/>
        <w:ind w:left="10800" w:hanging="0"/>
        <w:rPr>
          <w:sz w:val="28"/>
          <w:szCs w:val="28"/>
        </w:rPr>
      </w:pPr>
      <w:r>
        <w:rPr>
          <w:sz w:val="28"/>
          <w:szCs w:val="28"/>
        </w:rPr>
        <w:t>к приказу министерства образова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216"/>
        <w:ind w:left="1080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spacing w:lineRule="auto" w:line="216"/>
        <w:ind w:left="10800" w:hanging="0"/>
        <w:rPr>
          <w:sz w:val="28"/>
          <w:szCs w:val="28"/>
        </w:rPr>
      </w:pPr>
      <w:r>
        <w:rPr>
          <w:sz w:val="28"/>
          <w:szCs w:val="28"/>
        </w:rPr>
        <w:t xml:space="preserve">от __________ г. № _____________ </w:t>
      </w:r>
    </w:p>
    <w:p>
      <w:pPr>
        <w:pStyle w:val="Heading1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ТАБЛИЦА № 7</w:t>
      </w:r>
      <w:r>
        <w:rPr>
          <w:color w:val="FF0000"/>
          <w:sz w:val="28"/>
          <w:szCs w:val="28"/>
        </w:rPr>
        <w:t xml:space="preserve"> </w:t>
      </w:r>
    </w:p>
    <w:p>
      <w:pPr>
        <w:pStyle w:val="Heading1"/>
        <w:spacing w:lineRule="auto" w:line="216"/>
        <w:jc w:val="center"/>
        <w:rPr/>
      </w:pPr>
      <w:r>
        <w:rPr>
          <w:sz w:val="28"/>
          <w:szCs w:val="28"/>
        </w:rPr>
        <w:t>критериев и показателей оценки профессиональной деятельности педагога-организатора</w:t>
      </w:r>
      <w:r>
        <w:rPr>
          <w:color w:val="000000"/>
          <w:sz w:val="28"/>
          <w:szCs w:val="28"/>
        </w:rPr>
        <w:t xml:space="preserve"> обр</w:t>
      </w:r>
      <w:r>
        <w:rPr>
          <w:sz w:val="28"/>
          <w:szCs w:val="28"/>
        </w:rPr>
        <w:t xml:space="preserve">азовательной организации </w:t>
      </w:r>
    </w:p>
    <w:p>
      <w:pPr>
        <w:pStyle w:val="Heading1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28"/>
          <w:szCs w:val="28"/>
        </w:rPr>
        <w:t>(высшая квалификационная категория)</w:t>
      </w:r>
    </w:p>
    <w:p>
      <w:pPr>
        <w:pStyle w:val="Normal"/>
        <w:spacing w:lineRule="auto" w:line="216"/>
        <w:ind w:left="600" w:hanging="0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tbl>
      <w:tblPr>
        <w:tblW w:w="15433" w:type="dxa"/>
        <w:jc w:val="left"/>
        <w:tblInd w:w="1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9492"/>
        <w:gridCol w:w="1346"/>
        <w:gridCol w:w="1701"/>
        <w:gridCol w:w="2126"/>
      </w:tblGrid>
      <w:tr>
        <w:trPr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и показатели 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-организатор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в организациях</w:t>
            </w:r>
          </w:p>
        </w:tc>
      </w:tr>
      <w:tr>
        <w:trPr>
          <w:trHeight w:val="2354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общего               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дополните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здравоохранения</w:t>
            </w:r>
          </w:p>
        </w:tc>
      </w:tr>
    </w:tbl>
    <w:p>
      <w:pPr>
        <w:pStyle w:val="Normal"/>
        <w:spacing w:lineRule="auto" w:line="2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23" w:type="dxa"/>
        <w:jc w:val="left"/>
        <w:tblInd w:w="1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2"/>
        <w:gridCol w:w="9450"/>
        <w:gridCol w:w="1354"/>
        <w:gridCol w:w="1701"/>
        <w:gridCol w:w="2126"/>
      </w:tblGrid>
      <w:tr>
        <w:trPr>
          <w:tblHeader w:val="true"/>
          <w:trHeight w:val="28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ительная динамика результатов освоения обучающимися образовательных программ</w:t>
            </w:r>
          </w:p>
          <w:p>
            <w:pPr>
              <w:pStyle w:val="Normal"/>
              <w:spacing w:lineRule="auto" w:line="216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итогам мониторингов, проводимых организацией (за 3 года)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ожительная динамика в</w:t>
            </w:r>
            <w:r>
              <w:rPr>
                <w:sz w:val="28"/>
                <w:szCs w:val="28"/>
              </w:rPr>
              <w:t xml:space="preserve">овлечения обучающихся в детские общественные организации (объединения), организация работы детских общественных организаций (объединений)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ожительная динамика в</w:t>
            </w:r>
            <w:r>
              <w:rPr>
                <w:sz w:val="28"/>
                <w:szCs w:val="28"/>
              </w:rPr>
              <w:t xml:space="preserve">овлечения обучающихся в детское самоуправление, помощь в организации органов детского самоуправления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ожительная динамика в</w:t>
            </w:r>
            <w:r>
              <w:rPr>
                <w:sz w:val="28"/>
                <w:szCs w:val="28"/>
              </w:rPr>
              <w:t xml:space="preserve">овлечения обучающихся в социально-значимую деятельность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</w:t>
            </w:r>
          </w:p>
        </w:tc>
        <w:tc>
          <w:tcPr>
            <w:tcW w:w="9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влечение обучающихся к каникулярному отдыху, организация каникулярного отдыха </w:t>
            </w:r>
            <w:r>
              <w:rPr>
                <w:sz w:val="28"/>
                <w:szCs w:val="28"/>
              </w:rPr>
              <w:t>с тенденцией рост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ичие целевых проектов и программ по развитию детского самоуправления, гражданской и нравственной позиции обучающихся на региональном уровне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здание условий для профессионального самоопределения обучающихся, организация процесса профориентационной работы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случаев травматизма обучающихся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нарушений прав и свобод обучающихс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1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6"/>
              <w:ind w:left="-5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ожительные результаты освоения обучающимися образовательных программ по итогам мониторинга </w:t>
            </w:r>
          </w:p>
          <w:p>
            <w:pPr>
              <w:pStyle w:val="Normal"/>
              <w:spacing w:lineRule="auto" w:line="216"/>
              <w:ind w:left="-5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ы образования, проводимого в порядке, установленном постановлением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тельства Российской Федерации от 5 августа 2013 года № 662 (за последние 3 года)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обучающихся в возрасте от 14 до 18 лет в деятельности молодежных общественных объединений (с тенденцией рост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частие обучающихся в возрасте от 14 до 18 лет в проектах и программах, реализуемых федеральными органами исполнительной власти </w:t>
            </w:r>
            <w:r>
              <w:rPr>
                <w:sz w:val="28"/>
                <w:szCs w:val="28"/>
              </w:rPr>
              <w:t>(с тенденцией рост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>Выявление и развитие способностей обучающихся к научной (интеллектуальной), творческой, физкультурно-спортивной деятельности (за 3 года)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иеся, охваченные внеурочной деятельностью и дополнительным образованием через систему кружков, клубов, секций, объединений в образовательной организации (с тенденцией роста)</w:t>
            </w:r>
          </w:p>
          <w:p>
            <w:pPr>
              <w:pStyle w:val="Normal"/>
              <w:ind w:left="540" w:hanging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дготовка победителей и призеров конкурсов, фестивалей, соревнований, олимпиад и т. д. не ниже регионального уровня</w:t>
            </w:r>
          </w:p>
          <w:p>
            <w:pPr>
              <w:pStyle w:val="TextBody"/>
              <w:ind w:firstLine="36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творческого потенциала обучающих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существление взаимодействия с учителями-предметниками, руководителями детских объединений для развития познавательных интересов обучающихс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творческого потенциала обучающих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проектной, научно-исследовательской деятельности обучающихс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9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влечение обучающихся в физкультурно-спортивную деятельность (с тенденцией роста)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1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чный вклад в повышение качества образования, совершенствование методов обучения и воспит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</w:t>
            </w:r>
          </w:p>
          <w:p>
            <w:pPr>
              <w:pStyle w:val="Normal"/>
              <w:tabs>
                <w:tab w:val="clear" w:pos="708"/>
                <w:tab w:val="left" w:pos="11100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инновационной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валификации или переподготовка по профилю педагогической деятельности (за 3 год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квалификации по актуальным вопросам развития образования (за 3 год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3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квалификации по информационным технологиям за межаттестационный пери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менение в образовательном процессе цифровых образовательных ресурсов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5 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поощрений и наград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гионально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уровне </w:t>
            </w: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(без срока давности)</w:t>
            </w:r>
            <w:r>
              <w:rPr>
                <w:color w:val="00B0F0"/>
                <w:sz w:val="28"/>
                <w:szCs w:val="28"/>
              </w:rPr>
              <w:t xml:space="preserve">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знание профессионализма педагога-организатора педагогическим сообществом на региональном уровне и выш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тодической работе на региональном уров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за 3 год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503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инновационной (экспериментальной) деятельности на регионального уровне (за 3 год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503" w:hRule="atLeast"/>
          <w:cantSplit w:val="true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9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педагога-организатора в общественно значимых мероприятиях на региональном уровне и выше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503" w:hRule="atLeast"/>
          <w:cantSplit w:val="true"/>
        </w:trPr>
        <w:tc>
          <w:tcPr>
            <w:tcW w:w="154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ктивное участие в работе методических объединений педагогических работников организаций, в разработке </w:t>
            </w:r>
          </w:p>
          <w:p>
            <w:pPr>
              <w:pStyle w:val="Normal"/>
              <w:spacing w:lineRule="auto" w:line="216"/>
              <w:ind w:left="108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раммно-методического сопровождения образовательного процесса, профессиональных конкурсах</w:t>
            </w:r>
          </w:p>
        </w:tc>
      </w:tr>
      <w:tr>
        <w:trPr>
          <w:trHeight w:val="503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Является победителем, лауреатом, призёром, дипломантом профессионального конкурса, олимпиады и т. д. на региональном уровне и выше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503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етодических публикаций в сборниках материалов конференций, форумов, в периодических печатных изданиях на региональном уровне и выше (за последние 3 год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503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жюри, экспертных комиссий:</w:t>
            </w:r>
          </w:p>
          <w:p>
            <w:pPr>
              <w:pStyle w:val="Normal"/>
              <w:shd w:fill="FFFFFF" w:val="clear"/>
              <w:ind w:right="2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гиональном уровне и выше (за последние 3 год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503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/>
            </w:pPr>
            <w:r>
              <w:rPr>
                <w:sz w:val="28"/>
                <w:szCs w:val="28"/>
              </w:rPr>
              <w:t>Руководство работой профессиональных сообществ педагогов муниципального уровня и выше (за последние 3 год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503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ьно-оценочной деятельности с использованием средств ИКТ (электронные формы ведения документации) (за 3 год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503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с родителям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 основе планов работы </w:t>
            </w:r>
            <w:r>
              <w:rPr>
                <w:color w:val="000000"/>
                <w:sz w:val="28"/>
                <w:szCs w:val="28"/>
              </w:rPr>
              <w:t>классов (объединений, общественных организаций) (за 3 год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арии</w:t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rPr>
          <w:sz w:val="28"/>
          <w:szCs w:val="28"/>
        </w:rPr>
      </w:pPr>
      <w:r>
        <w:rPr>
          <w:sz w:val="28"/>
          <w:szCs w:val="28"/>
        </w:rPr>
        <w:t>Каждый критерий должен быть подтвержден положительным значением показателей. Значение показателя считается положительным, если результаты каждого из трех лет соответствует требованиям.</w:t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rPr>
          <w:sz w:val="28"/>
          <w:szCs w:val="28"/>
        </w:rPr>
      </w:pPr>
      <w:r>
        <w:rPr>
          <w:b/>
          <w:sz w:val="28"/>
          <w:szCs w:val="28"/>
        </w:rPr>
        <w:t>1. Педагог-организатор общеобразовательной организации: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Общий результат должен составлять не менее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4 положительных значений из 30 возможных .</w:t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 Педагог-организатор дополнительного образования:</w:t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rPr/>
      </w:pPr>
      <w:r>
        <w:rPr>
          <w:color w:val="000000"/>
          <w:sz w:val="28"/>
          <w:szCs w:val="28"/>
        </w:rPr>
        <w:t>Общий результат должен составлять не менее 23 положительных значений из 29 возможных.</w:t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Педагог-организатор здравоохранения: </w:t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rPr/>
      </w:pPr>
      <w:r>
        <w:rPr>
          <w:color w:val="000000"/>
          <w:sz w:val="28"/>
          <w:szCs w:val="28"/>
        </w:rPr>
        <w:t xml:space="preserve">Общий результат должен составлять не менее 18 положительных значений из 23 возможных. </w:t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2758" w:leader="none"/>
        </w:tabs>
        <w:ind w:right="11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таблице № 7</w:t>
      </w:r>
    </w:p>
    <w:p>
      <w:pPr>
        <w:pStyle w:val="Normal"/>
        <w:tabs>
          <w:tab w:val="clear" w:pos="708"/>
          <w:tab w:val="left" w:pos="5580" w:leader="none"/>
          <w:tab w:val="left" w:pos="12758" w:leader="none"/>
        </w:tabs>
        <w:ind w:right="1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 самооценки</w:t>
      </w:r>
    </w:p>
    <w:p>
      <w:pPr>
        <w:pStyle w:val="Normal"/>
        <w:tabs>
          <w:tab w:val="clear" w:pos="708"/>
          <w:tab w:val="left" w:pos="5580" w:leader="none"/>
          <w:tab w:val="left" w:pos="12758" w:leader="none"/>
        </w:tabs>
        <w:ind w:right="1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ессиональной деятельности педагога-организатора образовательной организации Кировской области</w:t>
      </w:r>
    </w:p>
    <w:p>
      <w:pPr>
        <w:pStyle w:val="Normal"/>
        <w:tabs>
          <w:tab w:val="clear" w:pos="708"/>
          <w:tab w:val="left" w:pos="5580" w:leader="none"/>
          <w:tab w:val="left" w:pos="12758" w:leader="none"/>
        </w:tabs>
        <w:ind w:right="1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первая квалификационная категория)</w:t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</w:t>
        <w:tab/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Должность</w:t>
        <w:tab/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(наименование образовательной организации в соответствии с Уставом)</w:t>
        <w:tab/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jc w:val="both"/>
        <w:rPr>
          <w:sz w:val="16"/>
          <w:szCs w:val="16"/>
          <w:highlight w:val="yellow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4209"/>
        <w:gridCol w:w="480"/>
        <w:gridCol w:w="30"/>
        <w:gridCol w:w="537"/>
        <w:gridCol w:w="4053"/>
        <w:gridCol w:w="3459"/>
        <w:gridCol w:w="1843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Критерии и  показатели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</w:t>
              <w:softHyphen/>
              <w:t>ни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счет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ительная динамика результатов освоения обучающимися образовательных программ</w:t>
            </w:r>
          </w:p>
          <w:p>
            <w:pPr>
              <w:pStyle w:val="Normal"/>
              <w:spacing w:lineRule="auto" w:line="216"/>
              <w:ind w:left="14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итогам мониторингов, проводимых организацией (за 3 года)</w:t>
            </w:r>
          </w:p>
        </w:tc>
      </w:tr>
      <w:tr>
        <w:trPr>
          <w:trHeight w:val="71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ожительная динамика в</w:t>
            </w:r>
            <w:r>
              <w:rPr>
                <w:sz w:val="28"/>
                <w:szCs w:val="28"/>
              </w:rPr>
              <w:t xml:space="preserve">овлечения обучающихся в детские общественные организации (объединения), организация работы детских общественных организаций (объединений)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равка-подтверждение, заверенная руководителем 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.1</w:t>
            </w:r>
          </w:p>
        </w:tc>
      </w:tr>
      <w:tr>
        <w:trPr>
          <w:trHeight w:val="71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ожительная динамика в</w:t>
            </w:r>
            <w:r>
              <w:rPr>
                <w:sz w:val="28"/>
                <w:szCs w:val="28"/>
              </w:rPr>
              <w:t xml:space="preserve">овлечения обучающихся в детское самоуправление, помощь в организации органов детского самоуправления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равка-подтверждение, заверенная руководителем 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.2</w:t>
            </w:r>
          </w:p>
        </w:tc>
      </w:tr>
      <w:tr>
        <w:trPr>
          <w:trHeight w:val="71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ожительная динамика в</w:t>
            </w:r>
            <w:r>
              <w:rPr>
                <w:sz w:val="28"/>
                <w:szCs w:val="28"/>
              </w:rPr>
              <w:t xml:space="preserve">овлечения обучающихся в социально-значимую деятельность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ка-подтверждение, заверенная руководителем 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.3</w:t>
            </w:r>
          </w:p>
        </w:tc>
      </w:tr>
      <w:tr>
        <w:trPr>
          <w:trHeight w:val="71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влечение обучающихся к каникулярному отдыху, организация каникулярного отдыха </w:t>
            </w:r>
            <w:r>
              <w:rPr>
                <w:sz w:val="28"/>
                <w:szCs w:val="28"/>
              </w:rPr>
              <w:t>с тенденцией рост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ка-подтверждение, заверенная руководителем 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.4</w:t>
            </w:r>
          </w:p>
        </w:tc>
      </w:tr>
      <w:tr>
        <w:trPr>
          <w:trHeight w:val="71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ичие целевых проектов и программ по развитию детского самоуправления, гражданской и нравственной позиции обучающихся не ниже регионального уровня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равка-подтверждение, заверенная руководителем 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.5</w:t>
            </w:r>
          </w:p>
        </w:tc>
      </w:tr>
      <w:tr>
        <w:trPr>
          <w:trHeight w:val="71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здание условий для профессионального самоопределения обучающихся, организация процесса профориентационной работы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равка-подтверждение, заверенная руководителем О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.6</w:t>
            </w:r>
          </w:p>
        </w:tc>
      </w:tr>
      <w:tr>
        <w:trPr>
          <w:trHeight w:val="71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сутствие случаев травматизма обучающихся во время образовательного процесса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равка-подтверждение, заверенная руководителем О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.7</w:t>
            </w:r>
          </w:p>
        </w:tc>
      </w:tr>
      <w:tr>
        <w:trPr>
          <w:trHeight w:val="71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нарушений прав и свобод обучающихс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равка-подтверждение, заверенная руководителем О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.8</w:t>
            </w:r>
          </w:p>
        </w:tc>
      </w:tr>
      <w:tr>
        <w:trPr>
          <w:cantSplit w:val="true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440" w:hanging="0"/>
              <w:rPr/>
            </w:pPr>
            <w:r>
              <w:rPr>
                <w:b/>
                <w:sz w:val="28"/>
                <w:szCs w:val="28"/>
              </w:rPr>
              <w:t>2.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</w:t>
            </w:r>
          </w:p>
          <w:p>
            <w:pPr>
              <w:pStyle w:val="Normal"/>
              <w:ind w:left="14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тельства Российской Федерации от 5 августа 2013 года № 662 (за последние 3 года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частие обучающихся в возрасте от 14 до 18 лет в деятельности молодежных общественных объединений (с тенденцией рост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тическая справка по итогам контроля внутри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.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частие обучающихся в возрасте от 14 до 18 лет в проектах и программах, реализуемых федеральными органами исполнительной власти </w:t>
            </w:r>
            <w:r>
              <w:rPr>
                <w:sz w:val="28"/>
                <w:szCs w:val="28"/>
              </w:rPr>
              <w:t>(с тенденцией рост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тическая справка по итогам контроля внутри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.2</w:t>
            </w:r>
          </w:p>
        </w:tc>
      </w:tr>
      <w:tr>
        <w:trPr>
          <w:cantSplit w:val="true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440" w:hanging="0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  <w:tab/>
              <w:t>Выявление и развитие способностей обучающихся к научной (интеллектуальной), творческой, физкультур-но-спортивной деятельности (за 3 года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иеся, охваченные внеурочной деятельностью и дополнительным образованием через систему кружков, клубов, секций, объединений в образовательной организации (с тенденцией роста)</w:t>
            </w:r>
          </w:p>
          <w:p>
            <w:pPr>
              <w:pStyle w:val="Normal"/>
              <w:ind w:left="540" w:hanging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12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равка ОО о занятости детей во внеурочной деятельности и системе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.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дготовка победителей и призеров конкурсов, фестивалей, соревнований, олимпиад и т. д. не ниже регионального уровня</w:t>
            </w:r>
          </w:p>
          <w:p>
            <w:pPr>
              <w:pStyle w:val="TextBody"/>
              <w:ind w:firstLine="36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пломы или соответствующие прика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.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звития творческого потенциала обучающих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существление взаимодействия с учителями-предметниками, руководителями детских объединений для развития познавательных интересов обучающихс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довой отчёт организ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.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звития творческого потенциала обучающих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проектной, научно-исследовательской деятельности обучающихс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довой отчёт организ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.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влечение обучающихся в физкультурно-спортивную деятельность (с тенденцией рост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довой отчёт организ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.5</w:t>
            </w:r>
          </w:p>
        </w:tc>
      </w:tr>
      <w:tr>
        <w:trPr>
          <w:cantSplit w:val="true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Личный вклад в повышение качества образования, совершенствование методов обучения и воспит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</w:t>
            </w:r>
          </w:p>
          <w:p>
            <w:pPr>
              <w:pStyle w:val="Normal"/>
              <w:spacing w:lineRule="auto" w:line="216"/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инновационной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дополнительных профессиональных  программ повышения квалификации или переподготовки по профилю педагогической (за последние 3 года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о повышении квалификации 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ра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квалификации по актуальным вопросам развития образования (за последние 3 года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выш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квалификации по информационным технологиям за межаттестационный период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выш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менение в образовательном процессе цифровых образовательных ресурсов 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равка</w:t>
            </w:r>
            <w:r>
              <w:rPr>
                <w:sz w:val="28"/>
                <w:szCs w:val="28"/>
                <w:lang w:val="en-US"/>
              </w:rPr>
              <w:t>-подтверждение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ренная руководите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поощрений и наград не ниж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е ниже регионального уровн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без срока давности)</w:t>
            </w:r>
            <w:r>
              <w:rPr>
                <w:color w:val="00B0F0"/>
                <w:sz w:val="28"/>
                <w:szCs w:val="28"/>
              </w:rPr>
              <w:t xml:space="preserve"> 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гражд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и выпи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трудовой кни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знание профессионализма педагога-организатора педагогическим сообществом на региональном уровне и выше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зыв-подтвер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тодической работе на региональном уров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за 3 год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ка, заверенная руководите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инновационной (экспериментальной) деятельности не ниже регионального уровня за межаттестационный перио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аз об организации инновационной деятель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ка об участии педагогического работника в инновационной или экспериментальной деятельности, заверенная руководителем 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астие педагога-организатора в общественно значимых мероприятиях на муниципальном уровне и выше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равка</w:t>
            </w:r>
            <w:r>
              <w:rPr>
                <w:sz w:val="28"/>
                <w:szCs w:val="28"/>
                <w:lang w:val="en-US"/>
              </w:rPr>
              <w:t>-подтверждение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ренная руководителе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5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  <w:tab/>
      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Является победителем, лауреатом, призёром, дипломантом профессионального конкурса, олимпиады и т. д. на региональном уровне и выше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ли соответствующие прика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/>
            </w:pPr>
            <w:r>
              <w:rPr>
                <w:sz w:val="28"/>
                <w:szCs w:val="28"/>
              </w:rPr>
              <w:t>Наличие методических публикаций в сборниках материалов конференций, форумов, в периодических печатных изданиях на региональном уровне и выше (за последние 3 год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серокопии титульного листа и огл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/>
            </w:pPr>
            <w:r>
              <w:rPr>
                <w:sz w:val="28"/>
                <w:szCs w:val="28"/>
              </w:rPr>
              <w:t>Участие в работе жюри, экспертных комиссий:</w:t>
            </w:r>
          </w:p>
          <w:p>
            <w:pPr>
              <w:pStyle w:val="Normal"/>
              <w:shd w:fill="FFFFFF" w:val="clear"/>
              <w:ind w:right="2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гиональном уровне и выше (за последние 3 год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/>
            </w:pPr>
            <w:r>
              <w:rPr>
                <w:sz w:val="28"/>
                <w:szCs w:val="28"/>
              </w:rPr>
              <w:t>Руководство работой профессиональных сообществ педагогов муниципального уровня и выше (за последние 3 год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/>
            </w:pPr>
            <w:r>
              <w:rPr>
                <w:sz w:val="28"/>
                <w:szCs w:val="28"/>
              </w:rPr>
              <w:t>Осуществление контрольно-оценочной деятельности с использованием средств ИКТ (электронные формы ведения документации) (за 3 год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ка-подтверждение, заверенная руководителем 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с родителям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 основе планов работы </w:t>
            </w:r>
            <w:r>
              <w:rPr>
                <w:color w:val="000000"/>
                <w:sz w:val="28"/>
                <w:szCs w:val="28"/>
              </w:rPr>
              <w:t>классов (объединений, общественных организаций) (за 3 год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стовер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-подтверждение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ренная руководите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15</w:t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Педагог-организатор</w:t>
        <w:tab/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(подпись)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Заместитель руководителя образовательной организации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(Фамилия, Имя, Отчество)                                                                                                                                                                  (подпись)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ДОСТОВЕРНОСТЬ ПОКАЗАТЕЛЕЙ ПОДТВЕРЖДАЮ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Руководитель образовательной организации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(подпись)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Дат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_Список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Calibri" w:hAnsi="Calibri" w:cs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_Список"/>
    <w:basedOn w:val="Normal"/>
    <w:qFormat/>
    <w:pPr>
      <w:spacing w:lineRule="auto" w:line="216"/>
      <w:ind w:left="571" w:right="0" w:hanging="197"/>
    </w:pPr>
    <w:rPr>
      <w:sz w:val="28"/>
      <w:szCs w:val="28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2:46:00Z</dcterms:created>
  <dc:creator>vera</dc:creator>
  <dc:description/>
  <cp:keywords/>
  <dc:language>en-US</dc:language>
  <cp:lastModifiedBy>User</cp:lastModifiedBy>
  <cp:lastPrinted>2016-09-19T15:45:00Z</cp:lastPrinted>
  <dcterms:modified xsi:type="dcterms:W3CDTF">2016-09-26T06:57:00Z</dcterms:modified>
  <cp:revision>4</cp:revision>
  <dc:subject/>
  <dc:title>Приложение</dc:title>
</cp:coreProperties>
</file>