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000" w:leader="none"/>
        </w:tabs>
        <w:spacing w:lineRule="auto" w:line="216"/>
        <w:ind w:left="10800" w:hanging="0"/>
        <w:rPr>
          <w:sz w:val="28"/>
          <w:szCs w:val="28"/>
        </w:rPr>
      </w:pPr>
      <w:r>
        <w:rPr>
          <w:sz w:val="28"/>
          <w:szCs w:val="28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216"/>
        <w:ind w:left="1080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pacing w:lineRule="auto" w:line="216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 г. № _____________ 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ТАБЛИЦА № 7</w:t>
      </w:r>
      <w:r>
        <w:rPr>
          <w:color w:val="FF0000"/>
          <w:sz w:val="28"/>
          <w:szCs w:val="28"/>
        </w:rPr>
        <w:t xml:space="preserve"> </w:t>
      </w:r>
    </w:p>
    <w:p>
      <w:pPr>
        <w:pStyle w:val="Heading1"/>
        <w:spacing w:lineRule="auto" w:line="216"/>
        <w:jc w:val="center"/>
        <w:rPr/>
      </w:pPr>
      <w:r>
        <w:rPr>
          <w:sz w:val="28"/>
          <w:szCs w:val="28"/>
        </w:rPr>
        <w:t>критериев и показателей оценки профессиональной деятельности педагога-организатора</w:t>
      </w:r>
      <w:r>
        <w:rPr>
          <w:color w:val="000000"/>
          <w:sz w:val="28"/>
          <w:szCs w:val="28"/>
        </w:rPr>
        <w:t xml:space="preserve"> обр</w:t>
      </w:r>
      <w:r>
        <w:rPr>
          <w:sz w:val="28"/>
          <w:szCs w:val="28"/>
        </w:rPr>
        <w:t xml:space="preserve">азовательной организации 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28"/>
          <w:szCs w:val="28"/>
        </w:rPr>
        <w:t>(первая квалификационная категория)</w:t>
      </w:r>
    </w:p>
    <w:p>
      <w:pPr>
        <w:pStyle w:val="Normal"/>
        <w:spacing w:lineRule="auto" w:line="216"/>
        <w:ind w:left="600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15590" w:type="dxa"/>
        <w:jc w:val="left"/>
        <w:tblInd w:w="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"/>
        <w:gridCol w:w="9213"/>
        <w:gridCol w:w="1701"/>
        <w:gridCol w:w="1843"/>
        <w:gridCol w:w="1985"/>
      </w:tblGrid>
      <w:tr>
        <w:trPr>
          <w:trHeight w:val="345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 в организациях</w:t>
            </w:r>
          </w:p>
        </w:tc>
      </w:tr>
      <w:tr>
        <w:trPr>
          <w:trHeight w:val="2288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его                       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олнительного                    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/>
            </w:pPr>
            <w:r>
              <w:rPr/>
              <w:t>Здравоохранение</w:t>
            </w:r>
          </w:p>
        </w:tc>
      </w:tr>
    </w:tbl>
    <w:p>
      <w:pPr>
        <w:pStyle w:val="Normal"/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0" w:type="dxa"/>
        <w:jc w:val="left"/>
        <w:tblInd w:w="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8"/>
        <w:gridCol w:w="9213"/>
        <w:gridCol w:w="1701"/>
        <w:gridCol w:w="1843"/>
        <w:gridCol w:w="1985"/>
      </w:tblGrid>
      <w:tr>
        <w:trPr>
          <w:tblHeader w:val="true"/>
          <w:trHeight w:val="28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Стабильные положительные результаты освоения обучающимися образовательных программ по итогам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ов, проводимых организацией (за 3 года)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абильная или положительная динамика в</w:t>
            </w:r>
            <w:r>
              <w:rPr>
                <w:sz w:val="28"/>
                <w:szCs w:val="28"/>
              </w:rPr>
              <w:t xml:space="preserve">овлечения обучающихся в детские общественные организации (объединения), организация работы детских общественных организаций (объединений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абильная или положительная динамика в</w:t>
            </w:r>
            <w:r>
              <w:rPr>
                <w:sz w:val="28"/>
                <w:szCs w:val="28"/>
              </w:rPr>
              <w:t xml:space="preserve">овлечения обучающихся в детское самоуправление, помощь в организации органов детского самоуправл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абильная или положительная динамика в</w:t>
            </w:r>
            <w:r>
              <w:rPr>
                <w:sz w:val="28"/>
                <w:szCs w:val="28"/>
              </w:rPr>
              <w:t xml:space="preserve">овлечения обучающихся в социально-значимую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влечение обучающихся к каникулярному отдыху, организация каникулярного отдыха </w:t>
            </w:r>
            <w:r>
              <w:rPr>
                <w:sz w:val="28"/>
                <w:szCs w:val="28"/>
              </w:rPr>
              <w:t>с тенденцией ро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ичие целевых проектов и программ по развитию детского самоуправления, гражданской и нравственной позиции обучающихся на муниципальном уровн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условий для профессионального самоопределения обучающихся, организация процесса профориентационн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сутствие случаев травматизма обучающихся во время образовательного процес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нарушений прав и свобод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бильные положительные результаты освоения обучающимися образовательных программ по итогам </w:t>
            </w:r>
          </w:p>
          <w:p>
            <w:pPr>
              <w:pStyle w:val="Normal"/>
              <w:spacing w:lineRule="auto" w:line="216"/>
              <w:ind w:left="1080" w:hanging="0"/>
              <w:jc w:val="center"/>
              <w:rPr/>
            </w:pPr>
            <w:r>
              <w:rPr>
                <w:b/>
                <w:sz w:val="28"/>
                <w:szCs w:val="28"/>
              </w:rPr>
              <w:t>мониторинга системы образования, проводимого в порядке, установленном постановлени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а Российской Федерации от 5 августа 2013 года № 662 (за последние 3 года)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обучающихся в возрасте от 14 до 18 лет в деятельности молодежных общественных объединений (с тенденцией рос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частие обучающихся в возрасте от 14 до 18 лет проектах и программах муниципального уровня </w:t>
            </w:r>
            <w:r>
              <w:rPr>
                <w:sz w:val="28"/>
                <w:szCs w:val="28"/>
              </w:rPr>
              <w:t>(с тенденцией рос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Выявление развития у обучающихся способностей к научной (интеллектуальной), творческой, физкультурно-спортивной деятельности (за 3 года)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бильная или положительная динамика вовлечения </w:t>
            </w:r>
            <w:r>
              <w:rPr>
                <w:sz w:val="28"/>
                <w:szCs w:val="28"/>
              </w:rPr>
              <w:t xml:space="preserve">обучающихся во внеурочную деятельность и дополнительное образование через систему кружков, клубов, секций, объединений в образовательной организации </w:t>
            </w:r>
          </w:p>
          <w:p>
            <w:pPr>
              <w:pStyle w:val="Normal"/>
              <w:ind w:left="540" w:hanging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личие победителей и призеров конкурсов, фестивалей, соревнований, олимпиад и т.д. на муниципа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творческого потенциал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ение взаимодействия с учителями-предметниками, руководителями детских объединений  для развития познавательных интересов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творческого потенциала обучающих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проектной деятель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влечение обучающихся в физкультурно-спортивную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ый вклад в повышение качества образования, совершенствование методов обучения и воспитания, транслирование в педагогических коллективах опыта практических результатов своей профессиональной       </w:t>
            </w:r>
          </w:p>
          <w:p>
            <w:pPr>
              <w:pStyle w:val="Normal"/>
              <w:spacing w:lineRule="auto" w:line="216"/>
              <w:ind w:left="1080" w:hanging="0"/>
              <w:jc w:val="center"/>
              <w:rPr/>
            </w:pPr>
            <w:r>
              <w:rPr>
                <w:b/>
                <w:sz w:val="28"/>
                <w:szCs w:val="28"/>
              </w:rPr>
              <w:t>деятельности, активное участие в работе методических объединений педагогических работников</w:t>
            </w:r>
          </w:p>
          <w:p>
            <w:pPr>
              <w:pStyle w:val="Normal"/>
              <w:tabs>
                <w:tab w:val="clear" w:pos="708"/>
                <w:tab w:val="left" w:pos="11100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дополнительных профессиональных программ повышения квалификации или переподготовки по профилю педагог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5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квалификации по актуальным вопросам развития образования (за последние 3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35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квалификации по информационным технологиям </w:t>
            </w:r>
            <w:r>
              <w:rPr>
                <w:sz w:val="28"/>
                <w:szCs w:val="28"/>
              </w:rPr>
              <w:t>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менение в образовательном процессе цифровых образовательных ресур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5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ощрений и награ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ниже муниципального уровня (за 5 лет);</w:t>
            </w:r>
            <w:r>
              <w:rPr>
                <w:color w:val="00B0F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уровня (без срока давности);</w:t>
            </w:r>
            <w:r>
              <w:rPr>
                <w:color w:val="00B0F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раслевые и государственные награды (без срока давности)</w:t>
            </w:r>
            <w:r>
              <w:rPr>
                <w:color w:val="00B0F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знание профессионализма педагога-организатора педагогическим сообществом не ниже муниципального уровня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методической работе на муниципальном уровне и выше (за 3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инновационной (экспериментальной) деятельности не ниже муниципа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участником, победителем, призёром, лауреатом, дипломантом профессионального конкурса, олимпиады, конференций, семинаров, вебинаров не ниже муниципального уровня (за 3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Наличие методических публикаций в сборниках материалов конференций, форумов, в периодических печатных изданиях не ниже муниципального уровня (за 3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жюри, экспертных комиссий на муниципальном уровне (за последние 3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Руководство работой профессиональных сообществ педагогов на муниципальном уровне и выше (за последние 3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Осуществление контрольно-оценочной деятельности с использованием средств ИКТ (электронные формы ведения документации) (за 3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родителями:</w:t>
            </w:r>
          </w:p>
          <w:p>
            <w:pPr>
              <w:pStyle w:val="Normal"/>
              <w:ind w:firstLine="546"/>
              <w:jc w:val="both"/>
              <w:rPr/>
            </w:pPr>
            <w:r>
              <w:rPr>
                <w:sz w:val="28"/>
                <w:szCs w:val="28"/>
              </w:rPr>
              <w:t xml:space="preserve">- на основе планов работы </w:t>
            </w:r>
            <w:r>
              <w:rPr>
                <w:color w:val="000000"/>
                <w:sz w:val="28"/>
                <w:szCs w:val="28"/>
              </w:rPr>
              <w:t>классов (объединений, общественных организаций) (за 3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03" w:hRule="atLeast"/>
          <w:cantSplit w:val="true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педагога-организатора в общественно значимых мероприятиях не ниже муниципального уровня (за последние 3 год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sz w:val="28"/>
          <w:szCs w:val="28"/>
        </w:rPr>
      </w:pPr>
      <w:r>
        <w:rPr>
          <w:sz w:val="28"/>
          <w:szCs w:val="28"/>
        </w:rPr>
        <w:t>Каждый критерий должен быть подтвержден положительным значением показателей. Значение показателя считается положительным, если результаты каждого из трех лет соответствует требованиям.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sz w:val="28"/>
          <w:szCs w:val="28"/>
        </w:rPr>
      </w:pPr>
      <w:r>
        <w:rPr>
          <w:b/>
          <w:sz w:val="28"/>
          <w:szCs w:val="28"/>
        </w:rPr>
        <w:t>1. Педагог-организатор общеобразовательной организации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бщий результат должен составлять не менее</w:t>
      </w:r>
      <w:r>
        <w:rPr>
          <w:color w:val="000000"/>
          <w:sz w:val="28"/>
          <w:szCs w:val="28"/>
        </w:rPr>
        <w:t xml:space="preserve"> 24  положительных значений из 30 возможных.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 Педагог-организатор дополнительного образования: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результат должен составлять не менее 23 положительных значений из 29 возможных.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Педагог-организатор здравоохранения: 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right="1433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результат должен составлять не менее 19 положительных значений из 24 возможных.</w:t>
      </w:r>
    </w:p>
    <w:p>
      <w:pPr>
        <w:pStyle w:val="Heading1"/>
        <w:spacing w:lineRule="auto" w:line="216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таблице №7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самооценки 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 педагога-организатора образовательной организации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первая квалификационная категория)</w:t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Должность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(наименование образовательной организации в соответствии с Уставом)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16"/>
          <w:szCs w:val="16"/>
          <w:highlight w:val="yellow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4209"/>
        <w:gridCol w:w="480"/>
        <w:gridCol w:w="141"/>
        <w:gridCol w:w="567"/>
        <w:gridCol w:w="3912"/>
        <w:gridCol w:w="2700"/>
        <w:gridCol w:w="2319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Критерии и показатели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</w:t>
              <w:softHyphen/>
              <w:t>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влечение обучающихся в детские общественные организации (объединения), организация работы детских общественных организаций (объединений) (с тенденцией роста)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1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7"/>
              <w:jc w:val="both"/>
              <w:rPr/>
            </w:pPr>
            <w:r>
              <w:rPr>
                <w:sz w:val="28"/>
                <w:szCs w:val="28"/>
              </w:rPr>
              <w:t>Вовлечение обучающихся в детское самоуправление, помощь в организации органов детского самоуправления (с тенденцией роста)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2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влечение обучающихся в социально-значимую деятельность (с тенденцией роста)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3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влечение  обучающихся к каникулярному отдыху, организация каникулярного отдыха </w:t>
            </w:r>
            <w:r>
              <w:rPr>
                <w:sz w:val="28"/>
                <w:szCs w:val="28"/>
              </w:rPr>
              <w:t>(с тенденцией роста)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4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ичие целевых проектов и программ по развитию детского самоуправления, гражданской и нравственной позиции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ровня образовательной организации и выше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5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профессионального самоопределения обучающихся, организация процесса профориентационной работы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равка-подтверждение, заверенная руководителем О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6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случаев травматизма обучающихся во время образовательного процесса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равка-подтверждение, заверенная руководителем ОО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7</w:t>
            </w:r>
          </w:p>
        </w:tc>
      </w:tr>
      <w:tr>
        <w:trPr>
          <w:trHeight w:val="7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нарушений прав и свобод обучающихся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равка-подтверждение, заверенная руководителем ОО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8</w:t>
            </w:r>
          </w:p>
        </w:tc>
      </w:tr>
      <w:tr>
        <w:trPr>
          <w:cantSplit w:val="true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бильные положительные результаты освоения обучающимися образовательных программ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ам мониторинга системы образования, проводимого в порядке, установленном постановлени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а Российской Федерации от 5 августа 2013 года № 6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обучающихся в возрасте от 14 до 18 лет в деятельности молодежных общественных объединений (с тенденцией рос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тическая справка по итогам контроля внутри организац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частие обучающихся в возрасте от 14 до 18 лет проектах и программах муниципального уровня </w:t>
            </w:r>
            <w:r>
              <w:rPr>
                <w:sz w:val="28"/>
                <w:szCs w:val="28"/>
              </w:rPr>
              <w:t>(с тенденцией рос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тическая справка по итогам контроля внутри организац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2</w:t>
            </w:r>
          </w:p>
        </w:tc>
      </w:tr>
      <w:tr>
        <w:trPr>
          <w:cantSplit w:val="true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Выявление развития у обучающихся способностей к научной (интеллектуальной), творческой, физкультурно-спортивной деятельности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бильная или положительная динамика вовлечения </w:t>
            </w:r>
            <w:r>
              <w:rPr>
                <w:sz w:val="28"/>
                <w:szCs w:val="28"/>
              </w:rPr>
              <w:t xml:space="preserve">обучающихся во внеурочную деятельность и дополнительное образование через систему кружков, клубов, секций, объединений в образовательной организации </w:t>
            </w:r>
          </w:p>
          <w:p>
            <w:pPr>
              <w:pStyle w:val="Normal"/>
              <w:ind w:left="540" w:hanging="1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12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 ОО о занятости детей во внеурочной деятельности и системе дополнительного образов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личие победителей и призеров конкурсов, фестивалей, соревнований, олимпиад и т.д. на муниципальном уровн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пломы или соответствующие приказ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творческого потенциал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ение взаимодействия с учителями-предметниками, руководителями детских объединений  для развития познавательных интересов обучаю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довой отчёт организац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творческого потенциал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проектной деятельности обучающихс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довой отчёт организац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влечение обучающихся в физкультурно-спортивную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довой отчёт организац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5</w:t>
            </w:r>
          </w:p>
        </w:tc>
      </w:tr>
      <w:tr>
        <w:trPr>
          <w:cantSplit w:val="true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Личный вклад в повышение качества образования, совершенствование методов обучения и воспитания, 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                                                                    педагогических работников организации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дополнительных профессиональных программ повышения квалификации или переподготовки профилю педагогической деятель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 о повышении квалификации 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зован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квалификации по актуальным вопросам развития образования (за последние 3 го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выш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квалификации по информационным технологиям </w:t>
            </w:r>
            <w:r>
              <w:rPr>
                <w:sz w:val="28"/>
                <w:szCs w:val="28"/>
              </w:rPr>
              <w:t>за межаттестационный пери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выш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менение в образовательном процессе цифровых образовательных ресурсов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</w:t>
            </w:r>
            <w:r>
              <w:rPr>
                <w:sz w:val="28"/>
                <w:szCs w:val="28"/>
                <w:lang w:val="en-US"/>
              </w:rPr>
              <w:t>-подтверждение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ренная руководителе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5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ощрений и награ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ниже муниципального уровня (за 5 лет);</w:t>
            </w:r>
            <w:r>
              <w:rPr>
                <w:color w:val="00B0F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уровня (без срока давности);</w:t>
            </w:r>
            <w:r>
              <w:rPr>
                <w:color w:val="00B0F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раслевые и государственные награды (без срока давности)</w:t>
            </w:r>
            <w:r>
              <w:rPr>
                <w:color w:val="00B0F0"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гражд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выпи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рудовой книжк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знание профессионализма педагога-организатора педагогическим сообществом на муниципальном уровне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зыв-подтвер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го уровн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методической работе на уровне на муниципальном уровне  и выше (за 3 го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, заверенная руководителе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инновационной (экспериментальной) деятельности не ниже муниципального уровня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об организации инновационной деятель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об участии педагогического работника в инновационной или экспериментальной деятельности, заверенная руководителем О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участником, победителем, призёром, лауреатом, дипломантом профессионального конкурса, олимпиады, конференций, семинаров, вебинаров не ниже муниципального уровня (за 3 года)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соответствующие приказ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Наличие методических публикаций в сборниках материалов конференций, форумов, в периодических печатных изданиях не ниже муниципального уровня (за 3 года)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серокопии титульного листа и оглавл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жюри, экспертных комиссий не ниже муниципального уровня (за последние 3 года)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Руководство работой профессиональных сообществ педагогов на муниципальном уровне и выше (за последние 3 года)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/>
            </w:pPr>
            <w:r>
              <w:rPr>
                <w:sz w:val="28"/>
                <w:szCs w:val="28"/>
              </w:rPr>
              <w:t>Осуществление контрольно-оценочной деятельности с использованием средств ИКТ (электронные формы ведения документации) (за 3 года)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взаимодействия с родителями на основе планов работы </w:t>
            </w:r>
            <w:r>
              <w:rPr>
                <w:color w:val="000000"/>
                <w:sz w:val="28"/>
                <w:szCs w:val="28"/>
              </w:rPr>
              <w:t>классов (объединений, общественных организаций) (за 3 года)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стовер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-подтверждени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ренная руководителе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15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педагога-организатора в общественно значимых мероприятиях не ниже муниципального уровня (за последние 3 года)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правка-подтверждение, заверенная руководителем ОО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6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едагог-организатор</w:t>
        <w:tab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(подпись)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меститель руководителя образовательной организации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(Фамилия, Имя, Отчество)                                                                                                                                                                  (подпись)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ОСТОВЕРНОСТЬ ПОКАЗАТЕЛЕЙ ПОДТВЕРЖДАЮ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Руководитель образовательной организации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(подпись)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_Список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_Список"/>
    <w:basedOn w:val="Normal"/>
    <w:qFormat/>
    <w:pPr>
      <w:spacing w:lineRule="auto" w:line="216"/>
      <w:ind w:left="571" w:right="0" w:hanging="197"/>
    </w:pPr>
    <w:rPr>
      <w:sz w:val="28"/>
      <w:szCs w:val="28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43:00Z</dcterms:created>
  <dc:creator>vera</dc:creator>
  <dc:description/>
  <cp:keywords/>
  <dc:language>en-US</dc:language>
  <cp:lastModifiedBy>User</cp:lastModifiedBy>
  <cp:lastPrinted>2016-09-19T15:43:00Z</cp:lastPrinted>
  <dcterms:modified xsi:type="dcterms:W3CDTF">2016-09-26T06:56:00Z</dcterms:modified>
  <cp:revision>5</cp:revision>
  <dc:subject/>
  <dc:title>Приложение</dc:title>
</cp:coreProperties>
</file>