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критериев и показателей оценки профессиональной деятельности учителя учреждений социального обслуживания</w:t>
      </w:r>
    </w:p>
    <w:p>
      <w:pPr>
        <w:pStyle w:val="Heading1"/>
        <w:spacing w:lineRule="auto" w:line="216"/>
        <w:ind w:left="0" w:hanging="43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Кировской области</w:t>
      </w:r>
    </w:p>
    <w:p>
      <w:pPr>
        <w:pStyle w:val="Heading1"/>
        <w:spacing w:lineRule="auto" w:line="216"/>
        <w:ind w:left="0" w:hanging="432"/>
        <w:jc w:val="center"/>
        <w:rPr>
          <w:sz w:val="16"/>
          <w:szCs w:val="16"/>
          <w:shd w:fill="FFFF00" w:val="clear"/>
        </w:rPr>
      </w:pPr>
      <w:r>
        <w:rPr>
          <w:sz w:val="28"/>
          <w:szCs w:val="28"/>
        </w:rPr>
        <w:t>(высшая квалификационная категория)</w:t>
      </w:r>
    </w:p>
    <w:p>
      <w:pPr>
        <w:pStyle w:val="Normal"/>
        <w:spacing w:lineRule="auto" w:line="216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Normal"/>
        <w:spacing w:lineRule="auto" w:line="216"/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2"/>
      </w:tblGrid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</w:tr>
      <w:tr>
        <w:trPr>
          <w:trHeight w:val="23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 динамика результатов освоения обучающимися образовательных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рограмм по итогам мониторингов, проводимых организацией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жительная динамика результатов мониторинга учебных достижений учащихся по предмету на начало и конец учебного года 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табильное освоение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внеурочной деятельности (для учителей, реализующих ФКГОС, организация работы кружков и факультатив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бедителей и призеров мероприятий (конференций, олимпиад, конкурсов, фестивалей, турниров, соревнований и др.) по предмету  на региональном уровне и выше (в межаттестационный период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чих программ по предмету (за 3 года)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или переподготовка по профилю педагогической деятельности (за 3 года)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по информационным технологиям (в межаттестационный период)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профессионализма учителя педагогическим сообществом на региональном уровне и выше </w:t>
            </w:r>
          </w:p>
        </w:tc>
      </w:tr>
      <w:tr>
        <w:trPr>
          <w:trHeight w:val="8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 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 на региональном уровне и выше (без срока давности)</w:t>
            </w:r>
          </w:p>
        </w:tc>
      </w:tr>
      <w:tr>
        <w:trPr>
          <w:trHeight w:val="8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инновационной (экспериментальной) деятельности (в межаттестационный период)</w:t>
            </w:r>
          </w:p>
        </w:tc>
      </w:tr>
      <w:tr>
        <w:trPr>
          <w:trHeight w:val="8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ктивное участие в работе методических объединений педагогических работни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й, в разработке программно-методического сопровождения образовательного процесс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х конкурса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работой профессиональных сообществ учителей на муниципальном уровне и участие в работе профессиональных сообществ учителей на региональном уровне </w:t>
            </w:r>
          </w:p>
        </w:tc>
      </w:tr>
      <w:tr>
        <w:trPr>
          <w:trHeight w:val="7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пыта работы учителя в региональном банке педагогического опы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лауреатом, дипломантом профессиональных конкурсов, олимпиад   на региональном уровне и выше (на муниципальном уровне -  г. Кир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жюри, экспертных и предметных комиссий на региональном уровне и выше (на муниципальном уровне -  г. Кир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региональном уровне и выше (на муниципальном уровне -  г. Киров)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: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ждый критерий должен быть подтвержден положительным значением показателей.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387" w:hanging="0"/>
        <w:jc w:val="both"/>
        <w:rPr/>
      </w:pPr>
      <w:r>
        <w:rPr>
          <w:sz w:val="28"/>
          <w:szCs w:val="28"/>
        </w:rPr>
        <w:t>2. Для учителей учреждений социального обслуживания населения  общий результат должен составлять не менее 15 положительных значений из 18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both"/>
        <w:rPr/>
      </w:pPr>
      <w:r>
        <w:rPr>
          <w:sz w:val="28"/>
          <w:szCs w:val="28"/>
        </w:rPr>
        <w:t>3. Показатели 1.1, 1.2, 1.3, 2.1, 2.2, 2.3, 4.1, 4.2. требуют ежегодного подтверждения за последние 3 года. По остальным показателям возможно единоразовое подтверждение за данный период.</w:t>
      </w:r>
    </w:p>
    <w:p>
      <w:pPr>
        <w:pStyle w:val="Heading1"/>
        <w:spacing w:lineRule="auto" w:line="216"/>
        <w:ind w:left="0" w:right="39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16"/>
        <w:ind w:left="432" w:right="395" w:hanging="43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16"/>
        <w:ind w:left="10344" w:right="395" w:firstLine="276"/>
        <w:rPr>
          <w:sz w:val="28"/>
          <w:szCs w:val="28"/>
        </w:rPr>
      </w:pPr>
      <w:r>
        <w:rPr>
          <w:sz w:val="28"/>
          <w:szCs w:val="28"/>
        </w:rPr>
        <w:t>Приложение к таблице № 2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Heading1"/>
        <w:spacing w:lineRule="auto" w:line="216"/>
        <w:ind w:left="0" w:hanging="432"/>
        <w:jc w:val="center"/>
        <w:rPr/>
      </w:pPr>
      <w:r>
        <w:rPr>
          <w:sz w:val="28"/>
          <w:szCs w:val="28"/>
        </w:rPr>
        <w:t>профессиональной деятельности учителя учреждений социального обслуживания населения</w:t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шая квалификационная категория)</w:t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shd w:fill="FFFF00" w:val="clear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4209"/>
        <w:gridCol w:w="436"/>
        <w:gridCol w:w="425"/>
        <w:gridCol w:w="4819"/>
        <w:gridCol w:w="1843"/>
        <w:gridCol w:w="255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 Положительная динамика результатов освоения обучающимися образовательных программ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>по итогам мониторингов, проводимых организацией (за 3 год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жительная динамика результатов мониторинга учебных достижений учащихся по предмету на начало и конец учебного год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яя отметка по итогам учебного года должна быть выше средней отметки по итогам первой четверти (первого триместра). </w:t>
            </w:r>
          </w:p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рассчитывается по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Со – средняя отметка по предмет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 – суммарное количество учащихся, изучающих предмет у данного учите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5 – общее количество учащихся, имеющих по итогам года отметку «5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4 - общее количество учащихся, имеющих по итогам года отметку «4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3 - общее количество учащихся, имеющих по итогам года отметку «3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2 - общее количество учащихся, имеющих по итогам года отметку 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журнал регистрации случаев травматизма обучающихся 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журнал регистрации </w:t>
            </w:r>
            <w:r>
              <w:rPr>
                <w:color w:val="000000"/>
                <w:sz w:val="28"/>
                <w:szCs w:val="28"/>
              </w:rPr>
              <w:t>нарушений прав и свобод обучающихся во время образователь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.3. 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 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5 августа 2013 года № 662 (за 3 год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ительное освоение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итерий уровня освоения обучающимися  Федеральных государственных образовательных стандартов рассчитывается по формуле: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= ------------ х 100% 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«О» - освоение обучающимися Федеральных государственных образовательных станда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»- количество учащихся, имеющих положительные итоговые отметки по итогам года;</w:t>
            </w:r>
          </w:p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количество всех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рассчитывается по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ения к расчетам в показателе 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>
          <w:trHeight w:val="27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 внеурочной деятельности (для учителей, реализующих ФКГОС, организация работы кружков и факультативов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налы, подтверждающие организацию внеурочной деятельности обучающихся по предме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both"/>
              <w:rPr/>
            </w:pPr>
            <w:r>
              <w:rPr/>
              <w:t>Наличие победителей и призеров мероприятий разного уровня по предмету (конференций, олимпиад, конкурсов, фестивалей, турниров, соревнований и др.) на региональном уровне и выше в межаттестационный пери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пломы и /и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ющие прик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дипломов и /или соответствующих приказов, заверенных руководителем образовательной организации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чих программ по предмету (за 3 год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журналы, рабоч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 профилю педагогической деятельности (за 3 год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стоверение (диплом) о повышении квалифик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удостоверения (диплома), заверенная руководителем образовательной организации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(в межаттестационный период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стоверение о повышении квалифик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я удостоверения (диплома), заверенная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профессионализма учителя педагогическим сообществом на региональном уровне и выше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зыв-подтверждение соответствующе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зыв   соответствующего уровня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 на региональном уровне  и выше (без срока давности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документов о награждении или выписки из трудовой книжки, заверенные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инновационной (экспериментальной) деятельности (в межаттестационный период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б организации инновационной (экспериментальной)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– подтверждение (оригинал)  соответствующего уровня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работой профессиональных сообществ учителей на муниципальном уровне и участие в работе профессиональных сообществ учителей на региональном уровн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-подтверждение соответствующего уров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– подтверждение (оригинал)  соответствующего уровня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опыта работы учителя в региональном банке педагогического опы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 соответствующе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– подтверждения (оригинал) соответствующего уровня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лауреатом, дипломантом профессиональных конкурсов, олимпиад на региональном уровне и выше (на муниципальном уровне -  г. Киров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(сертификат) соответствующе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ертификата  (диплома), заверенного руководителем образовательной орган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жюри, экспертных и предметных комиссий на региональном уровне и выше (на муниципальном уровне – г. Киров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каз</w:t>
            </w:r>
            <w:r>
              <w:rPr>
                <w:sz w:val="28"/>
                <w:szCs w:val="28"/>
              </w:rPr>
              <w:t xml:space="preserve"> соответствующего уровня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пии приказа</w:t>
            </w:r>
            <w:r>
              <w:rPr>
                <w:sz w:val="28"/>
                <w:szCs w:val="28"/>
              </w:rPr>
              <w:t xml:space="preserve"> соответствующего уровн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региональном уровне и выше (на муниципальном уровне – г. Киров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или электронные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и титульного листа и оглавления печатного издания или документ, подтверждающий публикацию в электронном варианте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Учитель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директора образовательной организаци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 xml:space="preserve">                                                  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/>
      </w:pPr>
      <w:r>
        <w:rPr/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ind w:lef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_Список"/>
    <w:basedOn w:val="Normal"/>
    <w:qFormat/>
    <w:pPr>
      <w:spacing w:lineRule="auto" w:line="216"/>
      <w:ind w:left="571" w:right="0" w:hanging="197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5:00Z</dcterms:created>
  <dc:creator>vera</dc:creator>
  <dc:description/>
  <cp:keywords/>
  <dc:language>en-US</dc:language>
  <cp:lastModifiedBy>User</cp:lastModifiedBy>
  <cp:lastPrinted>2016-09-15T15:37:00Z</cp:lastPrinted>
  <dcterms:modified xsi:type="dcterms:W3CDTF">2016-09-26T06:32:00Z</dcterms:modified>
  <cp:revision>61</cp:revision>
  <dc:subject/>
  <dc:title>Приложение</dc:title>
</cp:coreProperties>
</file>