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ев и показателей оценки профессиональной деятельности учителя 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социального обслуживания Кировской области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</w:rPr>
        <w:t>(первая квалификационная категория)</w:t>
      </w:r>
    </w:p>
    <w:p>
      <w:pPr>
        <w:pStyle w:val="Normal"/>
        <w:spacing w:lineRule="auto" w:line="216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Normal"/>
        <w:spacing w:lineRule="auto" w:line="216"/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12834"/>
      </w:tblGrid>
      <w:tr>
        <w:trPr>
          <w:tblHeader w:val="true"/>
          <w:trHeight w:val="28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бильные положительные результаты освоения обучающимис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разовательных программ по итогам мониторингов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х организацией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бильная или положительная динамика результатов мониторинга учебных достижений учащихся по предмету на начало и конец учебного года 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освоение обучающимися Федерального государственного образовательного стандарта по предмету соответствует или выше областного показателя </w:t>
            </w:r>
          </w:p>
        </w:tc>
      </w:tr>
      <w:tr>
        <w:trPr>
          <w:trHeight w:val="35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внеурочной деятельности (для учителей, реализующих ФКГОС, организация работы кружков и факультативов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бедителей и призеров мероприятий (конференций, олимпиад, конкурсов, фестивалей, турниров, соревнований и др.) по предмету  на муниципальном уровне и выше в межаттестационный период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чих программ по предмету (за 3 года) 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по информационным технологиям (в межаттестационный период) 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профессионализма учителя педагогическим сообществом на муниципальном уровне и выше 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вляется участником, победителем, лауреатом, дипломантом профессиональных конкурсов, олимпиад на муниципальном уровне и выше</w:t>
            </w:r>
          </w:p>
        </w:tc>
      </w:tr>
      <w:tr>
        <w:trPr>
          <w:trHeight w:val="8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 на муниципальном уровне (за последние 5 лет) и 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срока давности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Руководство или участие в работе профессиональных сообществ учителей на муниципальном уровне и выше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муниципальном уровне и вы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: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ждый критерий должен быть подтвержден положительным значением показателей.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jc w:val="both"/>
        <w:rPr/>
      </w:pPr>
      <w:r>
        <w:rPr>
          <w:sz w:val="28"/>
          <w:szCs w:val="28"/>
        </w:rPr>
        <w:t>2. Для учителей учреждений социального обслуживания населения общий результат должен составлять не менее 12 положительных значений из 15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jc w:val="both"/>
        <w:rPr/>
      </w:pPr>
      <w:r>
        <w:rPr>
          <w:sz w:val="28"/>
          <w:szCs w:val="28"/>
        </w:rPr>
        <w:t>3. Показатели 1.1, 1.2, 1.3, 2.1, 2.2, 2.3, 4.1, 4.2. требуют ежегодного подтверждения за последние 3 года. По остальным показателям возможно единоразовое подтверждение за данный период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таблице № 2</w:t>
      </w:r>
    </w:p>
    <w:p>
      <w:pPr>
        <w:pStyle w:val="Heading1"/>
        <w:numPr>
          <w:ilvl w:val="0"/>
          <w:numId w:val="0"/>
        </w:numPr>
        <w:ind w:left="5664" w:firstLine="708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Heading1"/>
        <w:spacing w:lineRule="auto" w:line="216"/>
        <w:ind w:left="0" w:hanging="432"/>
        <w:jc w:val="center"/>
        <w:rPr/>
      </w:pPr>
      <w:r>
        <w:rPr>
          <w:sz w:val="28"/>
          <w:szCs w:val="28"/>
        </w:rPr>
        <w:t>профессиональной деятельности учителя учреждений социального обслуживания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shd w:fill="FFFF00" w:val="clear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4209"/>
        <w:gridCol w:w="375"/>
        <w:gridCol w:w="30"/>
        <w:gridCol w:w="15"/>
        <w:gridCol w:w="15"/>
        <w:gridCol w:w="15"/>
        <w:gridCol w:w="411"/>
        <w:gridCol w:w="4536"/>
        <w:gridCol w:w="2126"/>
        <w:gridCol w:w="240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 (за 3 год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бильная или положительная динамика результатов мониторинга учебных достижений учащихся по предмету на начало и конец учебного года 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яя отметка по итогам учебного года должна быть выше средней отметки по итогам первой четверти (первого триместра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рассчитывается по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Со – средняя отметка по предмету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с – суммарное количество учащихся, изучающих предмет у данного учите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5 – общее количество учащихся, имеющих по итогам года отметку «5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4 – общее количество учащихся, имеющих по итогам года отметку «4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3 – общее количество учащихся, имеющих по итогам года отметку «3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2 – общее количество учащихся, имеющих по итогам года отметку «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журнал регистрации случаев травматизма обучающихся</w:t>
            </w:r>
            <w:r>
              <w:rPr>
                <w:color w:val="000000"/>
                <w:sz w:val="28"/>
                <w:szCs w:val="28"/>
              </w:rPr>
              <w:t xml:space="preserve"> во время образователь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журнал регистрации </w:t>
            </w:r>
            <w:r>
              <w:rPr>
                <w:color w:val="000000"/>
                <w:sz w:val="28"/>
                <w:szCs w:val="28"/>
              </w:rPr>
              <w:t>нарушений прав и свобод обучающихся во время образователь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1.3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бразовательной организации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бильные положительные результаты освоения обучающимися образовательных программ п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ам мониторинга системы образования, проводимого в порядке, установленном постановление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3 год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бильное освоение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ь уровня освоения обучающимися Федеральных государственных образовательных стандартов рассчитывается по формуле: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= ------------ х 100% 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«О» - освоение обучающимися  Федеральных государственных образовательных стандар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»- количество обучающихся, имеющих положительные итоговые отметки по итогам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» - количество всех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лассные журнал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отметка рассчитывается по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ения к расчетам в показателе №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 №2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>
          <w:trHeight w:val="301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 внеурочной деятельности (для учителей, реализующих ФКГОС, организация работы кружков и факультативов)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налы, подтверждающие организацию внеурочной деятельности обучающихся по предме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both"/>
              <w:rPr/>
            </w:pPr>
            <w:r>
              <w:rPr/>
              <w:t>Наличие победителей и призеров мероприятий (конференций, олимпиад, конкурсов, фестивалей, турниров, соревнований и др.) по предмету  на муниципальном уровне и выше в межаттестационный период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ы и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ющие прик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, заверенные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чих программ по предмету  (за 3 года)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журналы, рабочие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1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стоверение  (диплом) о повышении квалифик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удостоверения (диплома), заверенная руководителем образовательной организации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(в межаттестационный период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ение о повышении квал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удостоверения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офессионализма учителя педагогическим сообществом на муниципальном уровне и выш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-подтвер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тветствующего уров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зыв   соответствующего уровня (оригинал)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вляется участником, победителем, лауреатом, дипломантом профессиональных конкурсов, олимпиад на муниципальном уровне и выш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тификат (диплом) соответствующего уров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ертификата  (диплома), заверенного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ощрений и наград на муниципальном уровне (за последние 5 лет) и выше (без срока давности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 о поощрении и награ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документов о награждении или выписка из трудовой книжки, заверенные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ли участие в работе профессиональных сообществ учителей на муниципальном уровне и выш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 соответствующего уров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– подтверждение (оригинал)  соответствующе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муниципальном уровне и выш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атные или электронные из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титульного листа и оглавления печатного издания или документ, подтверждающий публикацию в электронном варианте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2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Учитель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директора образовательной организаци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 xml:space="preserve">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sz w:val="28"/>
          <w:szCs w:val="28"/>
          <w:lang w:eastAsia="ru-RU"/>
        </w:rPr>
      </w:pPr>
      <w:r>
        <w:rPr>
          <w:b/>
          <w:sz w:val="32"/>
          <w:szCs w:val="32"/>
          <w:lang w:eastAsia="zh-CN"/>
        </w:rPr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_Список"/>
    <w:basedOn w:val="Normal"/>
    <w:qFormat/>
    <w:pPr>
      <w:spacing w:lineRule="auto" w:line="216"/>
      <w:ind w:left="571" w:right="0" w:hanging="197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vera</dc:creator>
  <dc:description/>
  <cp:keywords/>
  <dc:language>en-US</dc:language>
  <cp:lastModifiedBy>User</cp:lastModifiedBy>
  <cp:lastPrinted>2016-09-15T15:30:00Z</cp:lastPrinted>
  <dcterms:modified xsi:type="dcterms:W3CDTF">2016-09-26T06:33:00Z</dcterms:modified>
  <cp:revision>154</cp:revision>
  <dc:subject/>
  <dc:title>Приложение</dc:title>
</cp:coreProperties>
</file>