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426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Рекомендации для оценки методической разработки</w:t>
      </w:r>
    </w:p>
    <w:p>
      <w:pPr>
        <w:pStyle w:val="Normal"/>
        <w:spacing w:lineRule="auto" w:line="240" w:before="280" w:after="0"/>
        <w:ind w:firstLine="426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При оценке методической разработки, подготовленной педагогическим работником в рамках прохождения им аттестации с целью подтверждения соответствия занимаемой им должности,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  <w:lang w:eastAsia="ru-RU"/>
        </w:rPr>
        <w:t>целесообразно учитывать следующе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Методическая разработка должна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оответствовать должностным обязанностя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ттестующегося педагогического работника (в соответствии с Единым квалификационным справочником должностей работников образования», утвержден приказом Минздравсоцразвития России № 761н от 26.08.201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г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Методическая разработка, выполняемая в рамках аттестации, должна быть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ндивидуально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Рекомендуемый общий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бъем методической разработки должен составлять не менее 16 листов компьютерного текс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без титульного листа и приложений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Методическая разработка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олжна быть рассмотрена профессиональным сообществом</w:t>
      </w:r>
      <w:r>
        <w:rPr>
          <w:rFonts w:cs="Times New Roman" w:ascii="Times New Roman" w:hAnsi="Times New Roman"/>
          <w:sz w:val="24"/>
          <w:szCs w:val="24"/>
          <w:lang w:eastAsia="ru-RU"/>
        </w:rPr>
        <w:t>, что подтверждается выпиской из протокола заседания, копиями отзывов, рецензий,  экспертных заключений и пр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Методическая разработка может представлять собо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у темы учебной дисциплин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у серии учебных занят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разработку конкретного учебного занятия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грамму внеурочной деятельности учащихся (воспитанников)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грамму кружка, факультатива, курса по выбору в рамках предпрофильной подготовки, элективного курс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грамму дополнительного образования детей (молодежи)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писание новых форм, методов или средств обучения и воспитания (словари, справочники, альбомы, плакаты, учебные карты, таблицы, схемы, видеофильмы, звукозаписи, средства информационно-коммуникационных технологий и др.);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борник практических заданий и упражнений, способствующих достижению современных целей образования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акет (комплект) диагностических материалов и инструкцию по их использованию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писание информационно-образовательной среды и механизм ее создания и др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Методическая  разработка обязательно должна иметь титульный лист, аннотацию, содержание, введение, основную часть, заключение, список литературы, оглавление, при необходимости - прилож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итульный лист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итульном листе методической разработки приводится наименование учреждения (в соответствии с лицензией) (вверху страницы); название работы (в центре листа);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>ведения об авторе (должность, место работы, ФИО) (справа внизу); место и год написания разработки (по центру внизу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ннотац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ываю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блема, которой посвящена методическая разработка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просы, которые она раскрывает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тенциальные пользователи (кому может быть полезна разработка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уемый объем - до 10 предложений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крываю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актуальность данной работы (автор отвечает на вопрос, почему он выбрал эту тему и каково ее место в содержании образования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овизна методической разработк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цель методической разработк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словия применения (что нужно для того, чтобы методическая разработка была бы реализована в практике образования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рудоемкость, ограничения, рис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уемый объем - до 2 страниц машинописного текста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сновная часть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ю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пецифика методической разработки (в соответствии с приведенной в п.3 классификацией)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уществующие требования (рекомендации) к методической разработке с учетом ее специфики (например, требования к разработке урока (учебного занятия); требования к программе внеурочной деятельности; требования к программе дополнительного образования и пр.)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замысел автора и логика разработки (на усмотрение автора основная часть может быть структурирована и разделена на составляющие части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уемый объем - не менее половины общего объема работы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ключение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дя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новные выводы по теме разработ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информация о том, где, когда и в какой форме разработка была представлена профессиональному сообществу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информация о рассмотрении методической разработки профессиональным сообществом с указанием номера протокола заседания, данных о рецензентах и пр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писка из протокола заседания, копии отзывов, рецензий, отзывов и пр. обязательно помещаются в приложен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уемый объем – до 1 страницы машинописного текста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писок литератур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формляется в стандартной форме в соответствии с библиографическими требованиям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исок использованных источников должен содержать 10-15 наименований (включая Интернет-ресурсы). Если разработка носит только практический характер, не требующий теоретических ссылок, то список использованных источников можно опусти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главлени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формляется в стандартной форме с обязательным указанием страниц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ложе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уются на усмотрение автора методической разработки. В случае принятия автором решения об иллюстрации методической разработки приложениями рекомендуе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ложения пронумеровать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казать название каждого приложения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аждое приложение начинать с новой страницы. Справа страницы пишется слово «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ло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», которое обозначается соответствующей арабской цифрой, например «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ложение 1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 приложений не лимитируется, но они должны соответствовать тексту (ссылки на них в тексте обязательны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формлении методической разработки необходимо соблюдать следующие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ребования к оформлению текс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ат А 4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я: верхнее, нижнее, правое, левое - 2 см.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омера страниц - арабскими цифрами, внизу страницы, выравнивание по центру, титульный лист включается в общую нумерацию, но на нем не указывается номер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шрифт - Times New Roman;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сота шрифта - 14 пунктов (в таблице допустима высота 12);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расная строка - 5 знаков;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ждустрочный интервал - одинарный;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равнивание текста - по ширине страниц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Иллю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означаются словом «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исунок</w:t>
      </w:r>
      <w:r>
        <w:rPr>
          <w:rFonts w:cs="Times New Roman" w:ascii="Times New Roman" w:hAnsi="Times New Roman"/>
          <w:sz w:val="24"/>
          <w:szCs w:val="24"/>
          <w:lang w:eastAsia="ru-RU"/>
        </w:rPr>
        <w:t>» и нумеруется в пределах раздела. Номер иллюстрации должен состоять из номера раздела и порядкового номера иллюстрации, разделенных точко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сновная часть методической разработки может разделяться на разделы и подразделы</w:t>
      </w:r>
      <w:r>
        <w:rPr>
          <w:rFonts w:cs="Times New Roman" w:ascii="Times New Roman" w:hAnsi="Times New Roman"/>
          <w:sz w:val="24"/>
          <w:szCs w:val="24"/>
          <w:lang w:eastAsia="ru-RU"/>
        </w:rPr>
        <w:t>. Им присваиваются порядковые номера, обозначаемые арабскими цифрами. Наименования разделов в тексте оформляют в виде заголовков. Заголовок раздела набирается заглавными буквами, шрифт 12, выделяется полужирным, размещается по центру. Основной текст отделяется от заголовка пустой строкой. Заголовки подразделов начинаются с абзаца. Точку в конце заголовков не ставят. Подчеркивать заголовки не следует. Каждый раздел рекомендуется начинать с нового листа.</w:t>
      </w:r>
    </w:p>
    <w:p>
      <w:pPr>
        <w:pStyle w:val="Normal"/>
        <w:spacing w:lineRule="auto" w:line="240" w:before="0" w:after="20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85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5:44:00Z</dcterms:created>
  <dc:creator>User</dc:creator>
  <dc:description/>
  <cp:keywords/>
  <dc:language>en-US</dc:language>
  <cp:lastModifiedBy>Рабочий</cp:lastModifiedBy>
  <cp:lastPrinted>2011-10-27T11:59:00Z</cp:lastPrinted>
  <dcterms:modified xsi:type="dcterms:W3CDTF">2011-10-27T07:59:00Z</dcterms:modified>
  <cp:revision>8</cp:revision>
  <dc:subject/>
  <dc:title>Рекомендации к оформлению методической разработки</dc:title>
</cp:coreProperties>
</file>