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14880" cy="291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8"/>
                            </w:tblGrid>
                            <w:tr>
                              <w:trPr/>
                              <w:tc>
                                <w:tcPr>
                                  <w:tcW w:w="3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70" w:right="12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6000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6" t="-60" r="-8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7" w:after="0"/>
                                    <w:ind w:left="418" w:hanging="4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ПАРТАМЕНТ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7" w:after="0"/>
                                    <w:ind w:left="418" w:hanging="4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235" w:after="0"/>
                                    <w:ind w:righ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СЕВЕР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0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ОБРАЗОВА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0" w:after="0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235" w:after="0"/>
                                    <w:ind w:left="3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3150, Киров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0" w:after="0"/>
                                    <w:ind w:left="31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. Слободской, ул. Большевиков, 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0" w:after="0"/>
                                    <w:ind w:left="3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л. (83362) 4-13-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0" w:after="0"/>
                                    <w:ind w:left="3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с (83362) 4-13-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us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.03.2012 № 207-01-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№ 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229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8"/>
                      </w:tblGrid>
                      <w:tr>
                        <w:trPr/>
                        <w:tc>
                          <w:tcPr>
                            <w:tcW w:w="34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70" w:right="12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6000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6" t="-60" r="-8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7" w:after="0"/>
                              <w:ind w:left="418" w:hanging="4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7" w:after="0"/>
                              <w:ind w:left="418" w:hanging="4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35" w:after="0"/>
                              <w:ind w:right="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ЕВЕР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0" w:after="0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БРАЗОВАТЕ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0" w:after="0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35" w:after="0"/>
                              <w:ind w:left="31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3150, Кировская облас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0" w:after="0"/>
                              <w:ind w:left="31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. Слободской, ул. Большевиков, 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0" w:after="0"/>
                              <w:ind w:left="31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. (83362) 4-13-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0" w:after="0"/>
                              <w:ind w:left="31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с (83362) 4-13-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usoo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9.03.2012 № 207-01-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№ 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3131820" cy="1635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уководителям органов мес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амоуправления, осуществляющим управление в сфере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для све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уководителям образова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28.8pt;mso-wrap-distance-left:9pt;mso-wrap-distance-right:0pt;mso-wrap-distance-top:0pt;mso-wrap-distance-bottom:0pt;margin-top:-0.55pt;mso-position-vertical-relative:text;margin-left:23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ководителям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амоуправления, осуществляющим управление в сфере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ля сведен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ководителям образователь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режд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цедуре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ттестация для установления соответствия уровня квалификации требованиям, предъявляемым к квалификационным категориям (первой или высшей), проводится на основании экспертизы деятельности  каждого педагогического работника по соответствующим критериям оценки профессиональной компетентности. Критерии оценки профессиональной компетентности  утверждены приказом департамента образования Кировской области № 5-2355/1 от 16.12.2011 и направлены в образовательные учреждения округа 05.03.2012 по электронной поч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при аттестации на квалификационные категории (первую или высшую) педагогические работники представляют в соответствии с пунктом 2.5 Административного регламента по аттестации следующий перечень документов: заявление, копию аттестационного листа предыдущей аттестации, заполненный на основании Таблицы критериев Лист самооценки профессиональной компетентности, аналитическую справку (при прохождении аттестации в заочной форм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-первых, все Таблицы (№№1 – 33)  дополнены следующими новыми критерия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наличие поощрений и наград (по профсоюзной ли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10 - участие в обществен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е критерии являются дополнительными и не влияют на максимальное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-вторых, изменилось количество баллов по Таблицам №№ 03, 18, 23, 25, 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ттестация педагогических работников с целью подтверждения соответствия занимаемой должности проводится на основании заявки (Приложение №1 к Административному регламенту) и представления работодателя. Примерная форма представления прилагается. В настоящее время в ходе аттестации на соответствие занимаемой должности педагогическим работником </w:t>
      </w:r>
      <w:r>
        <w:rPr>
          <w:rFonts w:cs="Times New Roman" w:ascii="Times New Roman" w:hAnsi="Times New Roman"/>
          <w:iCs/>
          <w:sz w:val="28"/>
          <w:szCs w:val="28"/>
        </w:rPr>
        <w:t>создается методическая разработка. Рекомендации к оформлению методической разработки были направлены в образовательные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В управление округа представляется  отзыв (рецензия, экспертное заключение, выписка из протокола заседания), рассмотренные профессиональным сообще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поминаем, что аттестация на соответствие занимаемой должности проводится в любой срок в течение календарного года, но не позднее двух месяцев со дня истечения срока действия квалификационной категории, имевшейся у работника, или не позднее двух месяцев со дня истечения пяти лет после предыдущей аттестации на соответствие занимаемой долж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заявлением о проведении аттестации на квалификационные категории педагогический работник вправе обратиться в аттестационную комиссию в любое время, </w:t>
      </w:r>
      <w:r>
        <w:rPr>
          <w:rFonts w:cs="Times New Roman" w:ascii="Times New Roman" w:hAnsi="Times New Roman"/>
          <w:b/>
          <w:sz w:val="28"/>
          <w:szCs w:val="28"/>
        </w:rPr>
        <w:t xml:space="preserve">но не позднее, чем за 2 месяца </w:t>
      </w:r>
      <w:r>
        <w:rPr>
          <w:rFonts w:cs="Times New Roman" w:ascii="Times New Roman" w:hAnsi="Times New Roman"/>
          <w:sz w:val="28"/>
          <w:szCs w:val="28"/>
        </w:rPr>
        <w:t>до истечения срока действия имеющейся квалификационной катег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 xml:space="preserve">                    </w:t>
        <w:tab/>
        <w:tab/>
        <w:t xml:space="preserve">                                   Г.Н. Косолапо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нова Наталья Анатол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883362) 4-12-23</w:t>
      </w:r>
    </w:p>
    <w:sectPr>
      <w:type w:val="nextPage"/>
      <w:pgSz w:w="11906" w:h="16838"/>
      <w:pgMar w:left="1800" w:right="56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Century Gothic" w:hAnsi="Century Gothic" w:cs="Century Gothic"/>
      <w:spacing w:val="-10"/>
      <w:sz w:val="32"/>
      <w:szCs w:val="32"/>
    </w:rPr>
  </w:style>
  <w:style w:type="character" w:styleId="FontStyle15">
    <w:name w:val="Font Style15"/>
    <w:basedOn w:val="Style14"/>
    <w:qFormat/>
    <w:rPr>
      <w:rFonts w:ascii="Century Gothic" w:hAnsi="Century Gothic" w:cs="Century Gothic"/>
      <w:b/>
      <w:bCs/>
      <w:spacing w:val="-40"/>
      <w:sz w:val="64"/>
      <w:szCs w:val="64"/>
    </w:rPr>
  </w:style>
  <w:style w:type="character" w:styleId="FontStyle16">
    <w:name w:val="Font Style16"/>
    <w:basedOn w:val="Style14"/>
    <w:qFormat/>
    <w:rPr>
      <w:rFonts w:ascii="Century Schoolbook" w:hAnsi="Century Schoolbook" w:cs="Century Schoolbook"/>
      <w:b/>
      <w:bCs/>
      <w:spacing w:val="40"/>
      <w:sz w:val="12"/>
      <w:szCs w:val="12"/>
    </w:rPr>
  </w:style>
  <w:style w:type="character" w:styleId="FontStyle17">
    <w:name w:val="Font Style17"/>
    <w:basedOn w:val="Style14"/>
    <w:qFormat/>
    <w:rPr>
      <w:rFonts w:ascii="Century Schoolbook" w:hAnsi="Century Schoolbook" w:cs="Century Schoolbook"/>
      <w:sz w:val="22"/>
      <w:szCs w:val="22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sz w:val="24"/>
      <w:szCs w:val="24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i/>
      <w:iCs/>
      <w:sz w:val="24"/>
      <w:szCs w:val="24"/>
    </w:rPr>
  </w:style>
  <w:style w:type="character" w:styleId="FontStyle20">
    <w:name w:val="Font Style20"/>
    <w:basedOn w:val="Style14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416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w w:val="90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42:00Z</dcterms:created>
  <dc:creator>user1</dc:creator>
  <dc:description/>
  <cp:keywords/>
  <dc:language>en-US</dc:language>
  <cp:lastModifiedBy>Замдир</cp:lastModifiedBy>
  <cp:lastPrinted>2012-03-22T15:40:00Z</cp:lastPrinted>
  <dcterms:modified xsi:type="dcterms:W3CDTF">2012-03-22T13:13:00Z</dcterms:modified>
  <cp:revision>3</cp:revision>
  <dc:subject/>
  <dc:title> </dc:title>
</cp:coreProperties>
</file>